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МАХАБХАРАТА</w:t>
      </w:r>
    </w:p>
    <w:p>
      <w:pPr>
        <w:pStyle w:val="Normal"/>
        <w:shd w:fill="FFFFFF" w:val="clear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z w:val="32"/>
          <w:szCs w:val="32"/>
          <w:u w:val="single"/>
        </w:rPr>
        <w:t>КНИГА четырнадцатая   [гл. 16—51]</w:t>
      </w:r>
    </w:p>
    <w:p>
      <w:pPr>
        <w:pStyle w:val="Normal"/>
        <w:rPr>
          <w:b/>
          <w:b/>
          <w:bCs/>
          <w:caps/>
          <w:color w:val="000000"/>
          <w:sz w:val="32"/>
          <w:szCs w:val="32"/>
          <w:u w:val="single"/>
        </w:rPr>
      </w:pPr>
      <w:r>
        <w:rPr>
          <w:b/>
          <w:bCs/>
          <w:caps/>
          <w:color w:val="000000"/>
          <w:sz w:val="32"/>
          <w:szCs w:val="32"/>
          <w:u w:val="single"/>
        </w:rPr>
      </w:r>
    </w:p>
    <w:p>
      <w:pPr>
        <w:pStyle w:val="Heading2"/>
        <w:spacing w:before="0" w:after="0"/>
        <w:jc w:val="center"/>
        <w:rPr>
          <w:spacing w:val="222"/>
        </w:rPr>
      </w:pPr>
      <w:r>
        <w:rPr>
          <w:spacing w:val="222"/>
        </w:rPr>
        <w:t>АШВАМЕДХАПАРВАН</w:t>
      </w:r>
    </w:p>
    <w:p>
      <w:pPr>
        <w:pStyle w:val="Heading4"/>
        <w:spacing w:before="0" w:after="0"/>
        <w:jc w:val="center"/>
        <w:rPr/>
      </w:pPr>
      <w:r>
        <w:rPr/>
        <w:t>АНУГИТА ("ПОСЛЕДУЮЩАЯ ПЕСНЬ")</w:t>
      </w:r>
    </w:p>
    <w:p>
      <w:pPr>
        <w:pStyle w:val="Heading5"/>
        <w:spacing w:before="0" w:after="0"/>
        <w:jc w:val="center"/>
        <w:rPr>
          <w:spacing w:val="115"/>
          <w:sz w:val="24"/>
          <w:szCs w:val="24"/>
        </w:rPr>
      </w:pPr>
      <w:r>
        <w:rPr>
          <w:b w:val="false"/>
          <w:bCs w:val="false"/>
        </w:rPr>
        <w:t>Отдел XIV книги Махабхараты</w:t>
        <w:br/>
      </w:r>
      <w:r>
        <w:rPr>
          <w:bCs w:val="false"/>
          <w:sz w:val="24"/>
          <w:szCs w:val="24"/>
        </w:rPr>
        <w:t>"ЖЕРТВОПРИНОШЕНИЕ КОНЯ"</w:t>
      </w:r>
      <w:r>
        <w:rPr/>
        <w:br/>
        <w:t>ЛИТЕРАТУРНЫЙ ПЕРЕВОД</w:t>
      </w:r>
    </w:p>
    <w:p>
      <w:pPr>
        <w:pStyle w:val="Heading5"/>
        <w:spacing w:before="0" w:after="0"/>
        <w:jc w:val="center"/>
        <w:rPr>
          <w:spacing w:val="115"/>
          <w:sz w:val="24"/>
          <w:szCs w:val="24"/>
        </w:rPr>
      </w:pPr>
      <w:r>
        <w:rPr>
          <w:spacing w:val="115"/>
          <w:sz w:val="24"/>
          <w:szCs w:val="24"/>
        </w:rPr>
        <w:t>Перевод академика Б. Л. СМИРНОВА</w:t>
      </w:r>
    </w:p>
    <w:p>
      <w:pPr>
        <w:pStyle w:val="Heading5"/>
        <w:spacing w:before="0" w:after="0"/>
        <w:jc w:val="center"/>
        <w:rPr>
          <w:spacing w:val="115"/>
          <w:sz w:val="18"/>
          <w:szCs w:val="18"/>
        </w:rPr>
      </w:pPr>
      <w:r>
        <w:rPr>
          <w:spacing w:val="115"/>
          <w:sz w:val="18"/>
          <w:szCs w:val="18"/>
        </w:rPr>
      </w:r>
    </w:p>
    <w:p>
      <w:pPr>
        <w:pStyle w:val="Heading5"/>
        <w:spacing w:lineRule="exact" w:line="180" w:before="0" w:after="0"/>
        <w:rPr/>
      </w:pPr>
      <w:r>
        <w:rPr>
          <w:bCs w:val="false"/>
          <w:spacing w:val="-4"/>
          <w:sz w:val="18"/>
          <w:szCs w:val="18"/>
        </w:rPr>
        <w:t>Глава 16</w:t>
      </w:r>
      <w:r>
        <w:rPr>
          <w:b w:val="false"/>
          <w:spacing w:val="-4"/>
          <w:sz w:val="18"/>
          <w:szCs w:val="18"/>
        </w:rPr>
        <w:br/>
        <w:t>Джанамеджая сказал:</w:t>
        <w:br/>
        <w:t>1. Когда, убив врагов, во дворце проживали оба махатмы, Кешава и Арджуна, какую они вели беседу, дваждырождённый?</w:t>
        <w:br/>
        <w:t>Вайшампаяна сказал:</w:t>
        <w:br/>
        <w:t>2. Достигнув безусловной власти, сын Притхи с Кришной Радостно проживали в тех дивных чертогах.</w:t>
        <w:br/>
        <w:t>3. Царь, в один из отделов, обители райской подобный, Весёлые, как-то они пришли, в окруженьи придворных.</w:t>
        <w:br/>
        <w:t>4. И проходя с Кешавой, сын Панду, Арджуна, Любуясь приятным чертогом, такое слово молвил:</w:t>
        <w:br/>
        <w:t>5. - Когда возникала битва, мне, долгорукий, явлено было Величие Духа, о сын Дэваки, и твой божественный образ*,</w:t>
        <w:br/>
        <w:t>6. Но возвещенное прежде тобой, владыка, по дружбе, Кешава. Всё это, тигр-человек, я утратил, рассеявшись мыслью.</w:t>
        <w:br/>
        <w:t>7. К этим предметам меня любознательность снова и снова приводит, Ты же, владыка, скоро в Двараку отбудешь, Кешава.</w:t>
        <w:br/>
        <w:t>Вайшампаяна сказал:</w:t>
        <w:br/>
        <w:t>8. На эту речь Пхальгуны пресветлый Кришна Ответствовал слово со вздохом, лучший из говорящих.</w:t>
        <w:br/>
        <w:t>Сын Васудэвы сказал:</w:t>
        <w:br/>
        <w:t>9. Я тайну поведал, научил (тебя), Партха, Вечной Основе* в её собственном виде, о вечных мирах (поведал).</w:t>
        <w:br/>
        <w:t>10. Но этого ты не воспринял, неразумный, к моему вящему огорчению, И повторённое ныне у тебя* в памяти не сохранится снова.</w:t>
        <w:br/>
        <w:t>11. Конечно, тебе не хватает веры и мудрости, Пандава, И я не могу в полноте вновь говорить с тобой, Дхананджая.</w:t>
        <w:br/>
        <w:t>12. Та Основа (дхарма) была вполне пригодна для достижения обители Брахмо, Теперь же исчерпывающе её изложить ещё раз я не в силах.</w:t>
        <w:br/>
        <w:t>13. Ведь о Высшем Брахмо я говорил причастный йоге, Но древнее расскажу я преданье об этом предмете;</w:t>
        <w:br/>
        <w:t>14. Утвердясь в этом ученьи, ты пойдёшь по иной* дороге. Внимай же всему, лучший из блюстителей долга, что мне поведано было.</w:t>
        <w:br/>
        <w:t>15. О покоритель врагов, некий брамин пришёл из райского мира, Из мира Брамы; труднодоступного* мы почтили.</w:t>
        <w:br/>
        <w:t>16. Что сказал он, тур-Бхарата, спрошенный нами, (Обладающий) дивным познаньем, то выслушай не отвлекаясь Партха.</w:t>
        <w:br/>
        <w:t>Брамин сказал:</w:t>
        <w:br/>
        <w:t>17. Основы освобожденья касается то, о чём ты спросил меня, Кришна,  Заблужденье оно рассеивает, владыка, из состраданья к живущим</w:t>
        <w:br/>
        <w:t>18. Досконально я возвещу тебе это, Мадхусудана; Что скажу, внимательно слушай, Мадхава.</w:t>
        <w:br/>
        <w:t>19. Некий певец, предающийся подвигу, праведный Кашьяпа, Посетил некоего дваждырождённого, превзошедшего законы,</w:t>
        <w:br/>
        <w:t>20. Превзошедшего осуществленье познанья ученья о приходе-уходе*, Искушённого в целях и сущности мира, знавшего смысл</w:t>
        <w:br/>
        <w:t>счастья-несчастья.</w:t>
        <w:br/>
        <w:t>21. Сущность рожденья и смерти он ведал, зло и добро постигнул, Он прозревал высокий и низкий путь дел воплощённых;</w:t>
        <w:br/>
        <w:t>22. Как освобождённый он странствовал, совершенный, спокойный, сдержавший чувства, Счастьем браминства сияя, куда бы он ни явился.</w:t>
        <w:br/>
        <w:t>23. Кашьяпа постигнул, что тому незримый путь ведом, Что он общается с незримыми совершенными, держащими диски*;</w:t>
        <w:br/>
        <w:t>24. Наедине он сидит и собеседует с ними, Он ходит по воле, несвязанный как ветер;</w:t>
        <w:br/>
        <w:t>25. Тогда тот лучший дваждырождённый, мудрый к нему приблизясь, Приникнул к его стопам, напряжённо жаждущий правды подвижник.</w:t>
        <w:br/>
        <w:t>26. На многочудесного взирая, он по обычаю поклонился земно, Того дивного брамина созерцая, был поражён Кашьяпа.</w:t>
        <w:br/>
        <w:t>27. Учителя он ублажил великим служеньем, Все совершал сообразно обычаю и закону;</w:t>
        <w:br/>
        <w:t>28. Почтением он его ублажал, какое учителю подобает, врагов крушитель; Поэтому ублажённый, милостиво ученику он слово молвил;</w:t>
        <w:br/>
        <w:t>29. К высшему совершенству стремясь, выслушай (его) от меня, Джанардана,</w:t>
        <w:br/>
        <w:t>Совершенный сказал:</w:t>
        <w:br/>
        <w:t>30. Сынок, различные дела* (выполняя), или только следуя чистой йоге. Смертные идут этим путём*, иль в мире богов пребывают;</w:t>
        <w:br/>
      </w:r>
      <w:r>
        <w:rPr>
          <w:b w:val="false"/>
          <w:spacing w:val="-6"/>
          <w:sz w:val="18"/>
          <w:szCs w:val="18"/>
        </w:rPr>
        <w:t>31. Но нигде не было высшего счастья постоянного состоянья Великого, вечного, ибо от труднодостигнутого отпаденье бывало снова и снова.</w:t>
      </w:r>
      <w:r>
        <w:rPr>
          <w:b w:val="false"/>
          <w:spacing w:val="-4"/>
          <w:sz w:val="18"/>
          <w:szCs w:val="18"/>
        </w:rPr>
        <w:br/>
        <w:t>32. Недобрых, тяжких я достигал путей из-за привычки к злому: Одолевали меня вожделение, гнев, заблуждение, жажда;</w:t>
        <w:br/>
        <w:t>33. Снова и снова смерть, снова и снова рожденье; Яства различные я вкушал, сосал различные груди,</w:t>
        <w:br/>
        <w:t>34. Матерей различных, также разных отцов я видел, Разнообразные удовольствия и страдания, безупречный,</w:t>
        <w:br/>
        <w:t>35. Много раз с любимыми разлуку*, с нелюбимыми общенье, Испытывал и утрату богатств, и от богатств страданье,</w:t>
        <w:br/>
        <w:t>36. От раджей, их челяди тяжкие унижения, Злостные телесные и умственные болезни,</w:t>
        <w:br/>
        <w:t>37. Испытывал страшное бесславие, мучительные убийства, узы; Ниспадая в преисподнюю, испытывал пытки в обители Ямы,</w:t>
        <w:br/>
        <w:t>38. Постоянные недуги, старость, бесчисленные неудачи; Многое пережито мной в этом мире, что от двойственности возникает.</w:t>
        <w:br/>
        <w:t>39. Затем пресыщение как-то (настало) и к покровительству Бестелесного* я прибегнул: Сущность* мира покинул из-за многих и тяжких страданий.</w:t>
        <w:br/>
        <w:t>40. Продолжая существовать в этом мире, я стал на такую дорогу; И тогда, по милости Атмана, я здесь достиг совершенства.</w:t>
        <w:br/>
        <w:t>41. Я не приду сюда снова до совершенства существ Вселенной: На миры я (только) взираю* с моей прекрасной дороги.</w:t>
        <w:br/>
        <w:t>42. О лучший брамин, так я этого высшего совершенства вполне достигнул, Отсюда ж я пойду дальше, затем - запредельно дальше,</w:t>
        <w:br/>
        <w:t>43. По непроявленному пути Брахмо, пусть у тебя не будет сомнения в этом; Я сюда вновь не приду, в этот мир смертных, подвижник.</w:t>
        <w:br/>
        <w:t>44. Я доволен тобою, многопознавший; скажи, что тебе сделать? Тому, чего желая ты прибыл, приспело время;</w:t>
        <w:br/>
        <w:t>45. Одобряю то, ради чего ты ко мне явился; Но вскоре я удалюсь, а потому тебя побуждаю.</w:t>
        <w:br/>
        <w:t>46. Твоим обращеньем я премного доволен, разумный; Расспрашивай о благе; то, чего ты ищешь, разъясню досконально.</w:t>
        <w:br/>
        <w:t xml:space="preserve">47. Я очень ценю твой разум, весьма его уважаю: Ты мудр, раз ты меня пробудил, Кашьяпа. </w:t>
        <w:br/>
        <w:t>Так в святой Махабхарате, в книге "Жертвоприношение коня", в книге "Анугита" гласит 16 глава</w:t>
        <w:br/>
        <w:br/>
      </w:r>
      <w:r>
        <w:rPr>
          <w:bCs w:val="false"/>
          <w:spacing w:val="-4"/>
          <w:sz w:val="18"/>
          <w:szCs w:val="18"/>
        </w:rPr>
        <w:t>Глава 17</w:t>
      </w:r>
      <w:r>
        <w:rPr>
          <w:b w:val="false"/>
          <w:spacing w:val="-4"/>
          <w:sz w:val="18"/>
          <w:szCs w:val="18"/>
        </w:rPr>
        <w:br/>
        <w:t>Сын Васудэвы сказал:</w:t>
        <w:br/>
        <w:t>1. Тогда, обняв его ноги, весьма трудно разрешимые вопросы Он стал задавать и разъяснял их лучший из блюдущих законы.</w:t>
        <w:br/>
        <w:t>Кашьяпа сказал:</w:t>
        <w:br/>
        <w:t>2. Как покидают тело, как его (вновь) получают, Как от мучений самсары освобождается подлежащий самсаре?</w:t>
        <w:br/>
        <w:t>3. Как, освободясь от пракрити, освобождается Атман от тела И, освободясь от тела, как принимает иное?</w:t>
        <w:br/>
        <w:t>4. Как раздельно плоды хороших и плохих деяний Человек вкушает и где дело развоплощённого пребывает?</w:t>
        <w:br/>
        <w:t>Брамин сказал:</w:t>
        <w:br/>
        <w:t>5. Как указанные вопросы разъяснил по порядку Тот совершенный*, я передам; внемли, Варшнея.</w:t>
        <w:br/>
        <w:t>6. Если утверждающие жизнь и славу привычные деяния Исчерпались полностью при пребывании в этом теле,</w:t>
        <w:br/>
        <w:t>7. То погибает жизнь и побеждённый Атман к противоположным делам привыкает, Извращается разум его и надвигается гибель.</w:t>
        <w:br/>
        <w:t>8. Тогда уравновешенность, силу, время и себя познавший (раньше), Преодолённый Атман во вред себе действовать начинает;</w:t>
        <w:br/>
        <w:t>9. Он всякие, крайне вредные приобретает привычки: Или совсем не ест, или ест слишком много,</w:t>
        <w:br/>
        <w:t>10. (Принимает) испорченный рис*, мясо, напитки, иль несовместимую (пищу), Иль слишком старую*, иль тяжёлое ест без меры.</w:t>
        <w:br/>
        <w:t>11. В телесных упражненьях превышает меру иль в половом общеньи, В постоянной алчности, к делу задерживает приятное движенье;</w:t>
        <w:br/>
        <w:t>12. Или к лакомствам пристрастен, или спать днём привыкает; Созревая в неприспевшее время, он расстраивает соки тела*;</w:t>
        <w:br/>
      </w:r>
      <w:r>
        <w:rPr>
          <w:b w:val="false"/>
          <w:spacing w:val="-6"/>
          <w:sz w:val="18"/>
          <w:szCs w:val="18"/>
        </w:rPr>
        <w:t>13. Расстроив свои телесные соки, заболевает он смертельно, (Даже) решается вешаться иль (совершить) какое-либо иное извращённое (дело).</w:t>
      </w:r>
      <w:r>
        <w:rPr>
          <w:b w:val="false"/>
          <w:spacing w:val="-4"/>
          <w:sz w:val="18"/>
          <w:szCs w:val="18"/>
        </w:rPr>
        <w:br/>
        <w:t>14. От таких дел человека погибает тогда его тело. Каким образом жизнь нарушается, это постигни.</w:t>
        <w:br/>
        <w:t>15. Если (в теле) поднимается слишком сильный ветер, теплота нарушается в теле, По всему телу распространяясь, она мешает пранам*,</w:t>
        <w:br/>
        <w:t>16. Если слишком сильный жар распространится в теле, Он жизнедеятельность разбивает, знай это досконально.</w:t>
        <w:br/>
        <w:t>17. Тогда уязвлённый джива гибнущую плоть покидает, Существо покидает тело, его жизненные узлы* рассекая.</w:t>
        <w:br/>
        <w:t>18. Тогда "я"* одолевается язвами, знай это лучший, дваждырождённый. Рождением - смертью движимы все существа постоянно;</w:t>
        <w:br/>
        <w:t>19. Видно, как они покидают тело, бык среди дваждырождённых, И как забравшись в утробу, они заползают в члены.</w:t>
        <w:br/>
        <w:t>20. Подобную муку вновь человек принимает, Когда у него раздробится сустав или там образуется выпот,</w:t>
        <w:br/>
        <w:t>21. Подобно тому, как в пять сутей вступает бытийность*. От холода*, в расстроенном теле, вздымается слишком сильный ветер,</w:t>
        <w:br/>
        <w:t>22. Который в пяти сутях и в восходящем и нисходящем токе* пребывает, Тогда этот ветер, развоплощая измученного человека,</w:t>
        <w:br/>
        <w:t>вверх стремится*</w:t>
        <w:br/>
        <w:t>23. И покидает тело; так оно видимо бездыханным, Без теплоты, без дыханья, без красоты, потерявшим сознанье.</w:t>
        <w:br/>
        <w:t>24. Человек, полностью покинутый Брахмо*, мертвецом зовётся. Через течения* познаёт предметы чувств носитель тела,</w:t>
        <w:br/>
        <w:t>25. Ими же он познаёт жизненные силы*, возникающие из пищи. А тот, кто там действует, в теле, есть вечный джива.</w:t>
        <w:br/>
        <w:t>26. Далее, те узлы, что находятся (в теле), соединяя то иль иное, Знай, называются "марман", так учат Шастры.</w:t>
        <w:br/>
        <w:t>27. Когда ж эти "узловые связи" расторгнуты, возникающие оттуда токи, Тотчас вступая в сердце, препятствуют саттве.</w:t>
        <w:br/>
        <w:t>28. Тогда существо, хоть и в сознаньи, но ничего познавать не может: Его познанье заволочено тьмою, когда окутаны "узловые связи".</w:t>
        <w:br/>
        <w:t>29. Тот джива, лишённый пристанища, треплется ветром, И тогда производит много ужасных, тяжёлых вздохов.</w:t>
        <w:br/>
        <w:t>30. Выступая, он сотрясает быстро бессознательное тело, Затем, покидая тело, окутанный своими делами:</w:t>
        <w:br/>
        <w:t>31. За ним следуют и те и другие - хорошие, чистые, а также злые. Причастные знанью брамины, сообразно решению Шрути,</w:t>
        <w:br/>
        <w:t>32. Того отличного, добродетельного прозревают по знакам: Он как светляк во мраке то там, то здесь мелькает;</w:t>
        <w:br/>
        <w:t>33. Зоркие его замечают, глазами знания обладая; В таком виде совершенные прозревают божественными очами дживу,</w:t>
        <w:br/>
        <w:t>34. Покидающего (тело) и для рождения проникающего в утробу, Тройственное его состояние здесь видят знатоки Писаний.</w:t>
        <w:br/>
        <w:t>35. Область деятельности - это земля, где существа пребывают: Затем все воплощённые за содеянное, хорошее или дурное, получают.</w:t>
        <w:br/>
        <w:t>36. Уже здесь по своим делам они достигают высокого или низкого (положения); Совершив недоброе здесь, в преисподнюю отправляются</w:t>
        <w:br/>
        <w:t>за свои поступки -</w:t>
        <w:br/>
        <w:t>37. Убийственна эта злая дорога, здесь потомков Ману припекают; Крайне трудно освободиться (оттуда), этого следует очень беречься.</w:t>
        <w:br/>
        <w:t>38. Восходя, существа в тех становищах пребывают. О которых возвещают (Писанья), о них узнай от меня досконально;</w:t>
        <w:br/>
        <w:t>39. Выслушав, разумом стойким ты достоверно постигнешь: Все звёздные образы, там, где диск луны (сияет),</w:t>
        <w:br/>
        <w:t>40. Тот мир, что своим блеском озаряет диск солнца, Знай, это область людей, чьи деяния чисты.</w:t>
        <w:br/>
        <w:t>41. Когда ж исчерпаются все (их) дела, они нисходят снова и снова; Однако и здесь различается высшее, среднее, низшее небо;</w:t>
        <w:br/>
        <w:t>42. Но и там нет полного удовлетворения от созерцанья звезды сияющей счастья. Так по отдельности разъяснены все эти дороги;</w:t>
        <w:br/>
        <w:t>43. Затем я тебе расскажу о попадании в лоно. Итак, внимательно слушай моё разъясненье.</w:t>
        <w:br/>
        <w:t>Так в святой Махабхарате, в книге "Жертвоприношение коня", в книге "Анугита" гласит 17 глава</w:t>
        <w:br/>
        <w:br/>
      </w:r>
      <w:r>
        <w:rPr>
          <w:bCs w:val="false"/>
          <w:spacing w:val="-4"/>
          <w:sz w:val="18"/>
          <w:szCs w:val="18"/>
        </w:rPr>
        <w:t>Глава 18</w:t>
      </w:r>
      <w:r>
        <w:rPr>
          <w:b w:val="false"/>
          <w:spacing w:val="-4"/>
          <w:sz w:val="18"/>
          <w:szCs w:val="18"/>
        </w:rPr>
        <w:br/>
        <w:t>Брамин сказал:</w:t>
        <w:br/>
        <w:t>1. Ни хорошие, ни дурные дела здесь не гибнут; Они созревают, последовательно ещё и ещё поля получая;</w:t>
        <w:br/>
        <w:t>2. Как плодовое дерево много плодов производит, Так много чистого создаёт чистое сердце.</w:t>
        <w:br/>
        <w:t>3. Также и злое создаётся злым сердцем; Ведь побуждённое Атманом дела совершает сердце (манас).</w:t>
        <w:br/>
        <w:t>4. Как, окутанный делом, окутанный вожделением, гневом Человек попадает в утробу, дальше слушай:</w:t>
        <w:br/>
        <w:t>5. Смешанное с кровью семя в полость женской утробы входит; Познавший дело получает поле, хорошее или дурное;</w:t>
        <w:br/>
        <w:t>6. Но, вследствие тонкости непроявленного бытия, нигде не прилипает* И, как брамин, достигнув желанного, (становится) поэтому</w:t>
        <w:br/>
        <w:t>вечным Брахмо.</w:t>
        <w:br/>
        <w:t>7. Это всех существ семя, им все рождённые живы; Он, джива, во все члены зародыша по частям проникает;</w:t>
        <w:br/>
        <w:t>8. С помощью сознания он достигает и утверждается во всех становищах жизненных токов. Тогда начинает членами двигать зародыш, получив сознанье.</w:t>
        <w:br/>
        <w:t>9. Как расплавленное льётся железо и принимает образ отлива, Так проникает в зародыш джива, знай это;</w:t>
        <w:br/>
        <w:t>10. Как накаляет огонь, проникая в кусок железа, Знай, так попадает и джива в зародыш,</w:t>
        <w:br/>
        <w:t>11. И как озаряет комнату зажжённый светильник, Так и тела озаряет сознанье.</w:t>
        <w:br/>
        <w:t>12. Какие б ни совершал дела, в прежних воплощениях, хорошие иль дурные, (Плод) всех их невольно он вкусит.</w:t>
        <w:br/>
        <w:t>13. Когда же он те исчерпает, наслоятся другие, Пока с освобождением сопряжённый долг его не пробудит.</w:t>
        <w:br/>
        <w:t>14. Теперь сообщу тебе дело, которое порождает счастье, Развиваться оно продолжает от рожденья к рожденью, лучший:</w:t>
        <w:br/>
        <w:t>15. Щедрость, обеты, соблюдение послушничества и слов закона, Укрощённость, спокойствие, к существам состраданье,</w:t>
        <w:br/>
        <w:t>16. Самообладание, невреждение людям, чужих даров отклоненье*, Ненанесенье страданья* всем существам на земле, хотя бы мыслью,</w:t>
        <w:br/>
        <w:t>17. Матери, отцу послушанье, почитание богов и гостя, Почитание учителя, чистота, постоянное обуздание чувств, горячее состраданье,</w:t>
        <w:br/>
        <w:t>18. Следование благому - (всё это) называется поведением добрых. Так образуется дхарма - вечный путь поколений.</w:t>
        <w:br/>
        <w:t>19. Такое всегда у праведных можно видеть, твёрдо они стоят на этом; Их поведенье являет долг, в котором умиротворённые пребывают;</w:t>
        <w:br/>
        <w:t>20. Им присуща деятельность, которая и есть та вечная дхарма. Кто этому следует, тот не пойдёт по дурной дороге.</w:t>
        <w:br/>
        <w:t>21. Так покоряется мир, отклоняющийся от колеи дхармы, Но тот йогин, который освобожденья достигнул, отрешается от обоих*.</w:t>
        <w:br/>
        <w:t>22. Тот благой, кто так или иначе следует колесу дхармы, Будет извлечён из самсары, хотя б и через большое время.</w:t>
        <w:br/>
        <w:t>23. Так вот из-за ранее совершённых дел существа вращаются постоянно; И в этом вся причина, по которой они сюда приходят.</w:t>
        <w:br/>
        <w:t>24. Но кто ж изначально предустановил принятие тела? Такое сомненье существует в мире; я разъясню окончательно это.</w:t>
        <w:br/>
        <w:t>25. Создав своё собственное тело, всех миров Предок, Произвёл (из себя) всё подвижное и неподвижное Брама.</w:t>
        <w:br/>
        <w:t>26. Так он произвёл, как основу, природу* и воплощённых. Весь этот мир она заполняет; как высшее её в этом мире знают.</w:t>
        <w:br/>
        <w:t>27. Это и есть то, что "преходящим" называют; непреходящее же, бессмертное запредельно. Связь тройственности (гун), с каждым особо,</w:t>
        <w:br/>
        <w:t>28. И все существа произвёл Праджапати, явившийся изначала, Неподвижное* и существа - так учит древнее Шрути.</w:t>
        <w:br/>
        <w:t>29. И Предок определил тому времени меру: (Срок) обращения среди живущих и возвращения снова.</w:t>
        <w:br/>
        <w:t>30. Об этом я, мудрец, в прежних рождениях Атмана зревший, Возвещу тебе всё, как оно воистину происходит.</w:t>
        <w:br/>
        <w:t>31. Кто видит, что совсем невечны счастье, несчастье, Что тело есть непотребное нагроможденье, что оно от дел зависит и бренно,</w:t>
        <w:br/>
        <w:t>32. Кто (знает), что всякое счастье, а также несчастье смертны, Тот труднооборное, страшное море самсары пересекает.</w:t>
        <w:br/>
        <w:t>33. Кто, окружённый старостью, смертью, болезнью (их) основу знает, Кто в сознательных существах единое сознание видит,</w:t>
        <w:br/>
        <w:t>34. Тот отвращается ото всего, странствуя выше и выше. Это учение я разъясню досконально, лучший,</w:t>
        <w:br/>
        <w:t>35. Вечного, непреходящего высшее знанье Внимай, певец, и от меня полностью его постигни.</w:t>
        <w:br/>
        <w:t>Так в святой Махабхарате, в книге "Жертвоприношение коня", в книге "Анугита" гласит 18 глава</w:t>
        <w:br/>
        <w:br/>
      </w:r>
      <w:r>
        <w:rPr>
          <w:bCs w:val="false"/>
          <w:spacing w:val="-4"/>
          <w:sz w:val="18"/>
          <w:szCs w:val="18"/>
        </w:rPr>
        <w:t>Глава 19</w:t>
      </w:r>
      <w:r>
        <w:rPr>
          <w:b w:val="false"/>
          <w:spacing w:val="-4"/>
          <w:sz w:val="18"/>
          <w:szCs w:val="18"/>
        </w:rPr>
        <w:br/>
        <w:t>Брамин сказал:</w:t>
        <w:br/>
        <w:t>1. Кто держится одного пути, молчалив и замкнут, ни о чём не помышляет, Бывшее, прошлое отбросив, тот разрешает узы.</w:t>
        <w:br/>
        <w:t>2. Друг всех существ, всем помощник, он предан покою, преоборол чувства, Изжил страх и гордость, владеет собой: (такой) человек свободен.</w:t>
        <w:br/>
        <w:t>3. Кто все существа в себе видит, сдержанный, чистый, Безгневный, без сомненья, тот вполне свободен;</w:t>
        <w:br/>
        <w:t>4. Кто равен в жизни и смерти, в счастье-несчастье, В достиженье и неудаче, в приязни и неприязни, тот вполне свободен;</w:t>
        <w:br/>
        <w:t>5. Такой ничего не желает, никого не презирает, Без двойственности, победивший страсти, он вполне свободен.</w:t>
        <w:br/>
        <w:t>6. Без друзей*, без жены, без родных каких-либо, Ради дхармы оставивший вожделенья, (угасивший) желанья свободен.</w:t>
        <w:br/>
        <w:t>7. Не придерживаясь ни хорошего, ни дурного, не глядя в прошлое, всё покинув, Истощив жидкости тела (дхату) и тем успокоясь,</w:t>
        <w:br/>
        <w:t>покинувший двойственность свободен.</w:t>
        <w:br/>
        <w:t>8. Бездействующий, лишённый желаний, пусть он взирает на этот мир преходящий, Который подобен ашваттхе*, всегда подвержен рождению, старости, смерти.</w:t>
        <w:br/>
        <w:t>9. Бесстрастным разумом всегда учитывая свои пороки, От своих уз он быстро освободиться сможет.</w:t>
        <w:br/>
        <w:t>10. Неосязаемое, безмолвное, неуловимое, без запаха, вкуса, Незримое, непознаваемое узрев, он себя освобождает.</w:t>
        <w:br/>
        <w:t>11. Беспричинное, (лишь) относительно принявшее образ*, лишённое свойств пяти сутей, Без свойств, наслаждающееся свойствами кто видит, тот свободен.</w:t>
        <w:br/>
        <w:t>12. Все начинанья, телесные и умственные отбросив, Тихо принимает он нирвану*, как без дров огонь (угасает).</w:t>
        <w:br/>
        <w:t>13. Свободный ото всех отпечатков прошлого*, от двойственности, привязанностей свободный, Толпу чувств укротив упражненьем, странствует тот, кто свободен.</w:t>
        <w:br/>
        <w:t>14. Тогда, освободясь ото всех впечатлений прошлого, вечное Брахмо*, Высочайшее, умиротворённое, недвижное, постоянное,</w:t>
        <w:br/>
        <w:t>непреходящее он получает.</w:t>
        <w:br/>
        <w:t>15. Теперь я разъясню непревосходимое, высшее учение йоги, И как приобщённые ему йогины совершенного Атмана* созерцают.</w:t>
        <w:br/>
        <w:t>16. Ученье о нём я возвещу досконально; это от меня постигни, Какими вратами входящий в себе созерцает Атмана постоянно.</w:t>
        <w:br/>
        <w:t>17. Вобрав чувства, нужно в себе удерживать манас, Сильно возогрев упражненье, сначала йоге освобожденья нужно предаваться.</w:t>
        <w:br/>
        <w:t>18. Постоянно преданный упражненьям, должен исполнять писание йоги, Манасом в манасе*, вещий*, Атмана в себе созерцая.</w:t>
        <w:br/>
        <w:t>19. Тот праведник (садху) может Атману приобщиться, Так как, соблюдая единство, он себя в Атмане видит.</w:t>
        <w:br/>
        <w:t>20. Постоянно собранный, преданный, обладающий Атманом, победивший чувства, Полностью себя обуздавший, через себя Атмана созерцает.</w:t>
        <w:br/>
        <w:t>21. Как во сне человек, увидев, "Вот он" восклицает, Так и преданный, как бы* овладев образом Атмана прозревает.</w:t>
        <w:br/>
        <w:t>22. Как, вытянув из тростника, можно рассматривать стебель, Так созерцает Атмана йогин, из тела его извлекая.</w:t>
        <w:br/>
        <w:t>23. Тростник - это тело, так поясняют, за Атмана стебель сходит; Это превосходное указанье возвещено знатоками йоги*.</w:t>
        <w:br/>
        <w:t>24. Когда, приобщась Атману, полностью (его) созерцает носитель тела, То нет никакого владыки* у него, будь то миров повелитель.</w:t>
        <w:br/>
        <w:t>25. В разные тела он произвольно вступает И вращаясь средь старости, смерти, он не скорбит, не ликует.</w:t>
        <w:br/>
        <w:t>26. Даже божественности дэвов он, владыка, приобщиться может. Он принимает непреходящее Брахмо, покинув невечное тело.</w:t>
        <w:br/>
        <w:t>27. При гибели существ у него не возникает страха, И когда существа страдают, он никак не подвержен страданью*.</w:t>
        <w:br/>
        <w:t>28. От изнеженности и привязанности возникают страдания, скорбь, ужасные страхи, Но приобщённый Атману не колеблется, беспечальный, успокоивший сердце.</w:t>
        <w:br/>
        <w:t>29. Не ранит его оружье, он не подвержен смерти И никого нет в мире его счастливей.</w:t>
        <w:br/>
        <w:t>30. Он предстоит Атману, Атману в полноте приобщённый, Отстранив старость и смерть он может спать спокойно.</w:t>
        <w:br/>
        <w:t>31. Он произвольно входит в тела, своё покидая тело, Но не испытывает отвращенья, (там) наслаждаясь*.</w:t>
        <w:br/>
        <w:t>32. Кто себя полностью в Атмане видит, Тот не завидует самому Шатакрату (Индре).</w:t>
        <w:br/>
        <w:t>33. Как на одно устремлённый достигает йоги, этому внемли. О показанных раньше странах света размыслив, он поселяется в том граде*,</w:t>
        <w:br/>
        <w:t>34. Внутрь этого города, не вовне нужно направить сердце (манас). Пусть он внутри города пребывает, где живёт, в том жилище*.</w:t>
        <w:br/>
        <w:t>35. В том обиталище нужно держать воспринимающие и действующие (индрии), также манас, В течение пребыванья, обдумывая всё, что есть в этом жилище.</w:t>
        <w:br/>
        <w:t>36. За это время манас никуда отклоняться не должен, Собрав множество чувств, как бы в лесу глухом, безлюдном.</w:t>
        <w:br/>
        <w:t>37. Пусть размыслит в целокупности о внутренности тела, О зубах, о нёбе, языке и глотке, также о шее.</w:t>
        <w:br/>
        <w:t>38. И о сердце пусть размышляет, о сердечных жилах. Так я сказал тому разумному ученику, Мадхусудана.</w:t>
        <w:br/>
        <w:t>39. И вновь он меня вопросил об очень трудно объяснимой основе освобожденья: Как переваривается в кишках постоянно снова съедаемая пища?</w:t>
        <w:br/>
        <w:t>40. Как превращается в соки, как становится кровью? Как мясо и жир, жилы, кости в женщине (вырастают).</w:t>
        <w:br/>
        <w:t>41. Как это всё (превращается) в тела воплощённых? Как возрастает то, что должно возрасти, как возрастают силы?</w:t>
        <w:br/>
        <w:t>42. Как препятствующие вещества спускаются, как по отдельности (совершаются выделенья). Как же вдыхают и выдыхают снова?</w:t>
        <w:br/>
        <w:t>43. В какой стороне присутствуя, пребывает в самом себе Атман? Как джива везёт, продвигаясь, своё тело?</w:t>
        <w:br/>
        <w:t>44. Как подбирает он касту и как проникает снова? (Всё) досконально, владыка, благоволи мне сказать, безупречный.</w:t>
        <w:br/>
        <w:t>45. Так певец меня вопрошал, Мадхава, И я отвечал, долгорукий, согласно Шрути, врагов крушитель.</w:t>
        <w:br/>
        <w:t>46. Как поставив в свою казну сосуд*, его хранить подобает, Так манасу, ввергнув его в своё тело, обеспечить нужно ворота.</w:t>
        <w:br/>
        <w:t>47. Там следует себя искать, нерадивости избегая, Так себя подтягивая постоянно с бодростью, даже вскоре</w:t>
        <w:br/>
        <w:t>48. Можно обресть Брахмо, узрев которое, становятся знатоками Основы (прадханы); Но не индриями оно познаётся, не этими глазами:</w:t>
        <w:br/>
        <w:t>49. При свете манаса великий Атман становится виден; У него всюду руки, ноги, всюду глаза, головы, лица,</w:t>
        <w:br/>
        <w:t>50. Слыша со всех сторон, всё в мире окутав, он пребывает. Джива видит себя выступающим из тела;</w:t>
        <w:br/>
        <w:t>51. И то (своё я) покинув в теле, сам став носителем Брахмо, На себя самого взирает как бы с улыбкой.</w:t>
        <w:br/>
        <w:t>52. К освобождению он идёт, обратясь к покровительству Брахмо*, А значит ко Мне*, эту всю тайну я разъяснил тебе, дваждырождённый.</w:t>
        <w:br/>
        <w:t>53. Я прекращаю и расстаюсь; иди, певец, счастливо. Так я говорил, научая ученика, великого подвижника, Кришна.</w:t>
        <w:br/>
        <w:t>54. И пошёл, куда пожелал брамин, твёрдый в обетах. Сын Васудэвы сказал: 55. Так говорил мне тогда тот лучший дваждырождённый, Партха, И полностью предавшись основе освобождённых, он тогда скрылся.</w:t>
        <w:br/>
        <w:t>56. Слушал ли ты это, Партха, сосредоточив сознанье? Ведь уже тогда, на колеснице стоя, ты это слышал.</w:t>
        <w:br/>
      </w:r>
      <w:r>
        <w:rPr>
          <w:b w:val="false"/>
          <w:spacing w:val="-6"/>
          <w:sz w:val="18"/>
          <w:szCs w:val="18"/>
        </w:rPr>
        <w:t>57. Это, сын Притхи, нелегко познаётся смятенным, так полагаю -Неподготовленным человеком, чьё внутреннее "я" не очищено самосознаньем.</w:t>
      </w:r>
      <w:r>
        <w:rPr>
          <w:b w:val="false"/>
          <w:spacing w:val="-4"/>
          <w:sz w:val="18"/>
          <w:szCs w:val="18"/>
        </w:rPr>
        <w:br/>
        <w:t>58. Провозвещённое и для богов - великая тайна, тур-Бхарата, И, конечно, никто из людей этого не слышал, сын Притхи.</w:t>
        <w:br/>
        <w:t>59. Ибо это никому из людей не подобает слушать, кроме тебя, безупречный; Нелегко оно познаётся тем, у кого внутреннее "я" в смятеньи;</w:t>
        <w:br/>
        <w:t>60. Ведь обрядами (жертв) поддерживается мир богов, сын Кунти, И богам нежелательно*, чтобы форма смертных исчезла.</w:t>
        <w:br/>
        <w:t>61. Ибо это есть высший путь, Партха, это вечное Брахмо; Здесь бессмертия достигает, покинув тело, вечно блаженный,</w:t>
        <w:br/>
        <w:t>62. Утвердившиеся в этой Основе даже те, кто дурного лона, Женщины, вайшьи, даже шудры идут путём высочайшим*.</w:t>
        <w:br/>
        <w:t>63. Тем более брамины, Партха, и кшатрии, много изучавшие Шрути, Радующиеся своему долгу, ставящие своей целью мир Брахмо.</w:t>
        <w:br/>
        <w:t>64. Это основательно доказывается, овладеть им есть средство: Устранение бедствий есть совершенство и освобожденье.</w:t>
        <w:br/>
        <w:t>65. Выше этого - нет счастья, да и какое иное могло бы существовать, тур-Бхарата? О Пандава, разумный, верующий, отважный</w:t>
        <w:br/>
        <w:t>66. Тот смертный покидает ничтожную ценность мира И таким образом скоро высочайший путь получает.</w:t>
        <w:br/>
        <w:t>67. Итак, нет ничего, что можно добавить; Кто постоянно усерден в йоге, тот за шесть месяцев преуспеет, сын Притхи.</w:t>
        <w:br/>
        <w:t>Так в святой Махабхарате, в книге "Жертвоприношение коня", в книге "Анугита" гласит 19 глава</w:t>
        <w:br/>
        <w:br/>
      </w:r>
      <w:r>
        <w:rPr>
          <w:bCs w:val="false"/>
          <w:spacing w:val="-4"/>
          <w:sz w:val="18"/>
          <w:szCs w:val="18"/>
        </w:rPr>
        <w:t>Глава 20</w:t>
      </w:r>
      <w:r>
        <w:rPr>
          <w:b w:val="false"/>
          <w:spacing w:val="-4"/>
          <w:sz w:val="18"/>
          <w:szCs w:val="18"/>
        </w:rPr>
        <w:br/>
        <w:t>Сын Васудэвы сказал:</w:t>
        <w:br/>
        <w:t>1. Об этом такую ещё древнюю быль повествуют, Партха: О происходившей беседе четы домохозяев, тур-Бхарата.</w:t>
        <w:br/>
        <w:t>2. Увидев некоего, превзошедшего знание и распознавание* брамина, Уединённо сидящего, браминка, его супруга, сказала супругу:</w:t>
        <w:br/>
        <w:t>3. - В какой мир пойду я, прибегающая к твоей защите, как мужа, Который покинув дела (обрядов) сидит, как чурбан неприглядный.</w:t>
        <w:br/>
        <w:t>4. Ведь жёны получают мир, достигнутый мужем, так мы слыхали, Тебе я близка, как мужу, так какой я пойду дорогой?</w:t>
        <w:br/>
        <w:t>5. На такую речь тот, умиротворённый духом, как бы с улыбкой ей ответил: - О благой доле причастная, я не ропщу, безупречная, на твоё слово.</w:t>
        <w:br/>
        <w:t>6. То, что считается делом - осязаемо, видимо, достоверно, Так вот определяют делатели дело, говоря: "таково дело!"</w:t>
        <w:br/>
        <w:t>7. Деятельностью лишённые знанья идут к заблужденью. Но и бездеятельности в этом мире ни на мгновенье нельзя достигнуть*.</w:t>
        <w:br/>
        <w:t>8. В деятельности, в хорошем иль нехорошем слове, Начиная с рожденья и до расставания с телом, в существах вращается дело.</w:t>
        <w:br/>
        <w:t>9. Ракшасы (царят) на путях этих зримых вещей*, привязываемых для жертвы, И в Атмане я своим Атманом для них кров увидел</w:t>
        <w:br/>
        <w:t>10. Там, где То, бездеятельное Брахмо, где Сома и Агни, Где, поддерживая существа, постоянно пребывает мудрый,</w:t>
        <w:br/>
        <w:t>11. Где брамины и другие преданно То почитают, Где (пребывают) познавшие, блюдущие обеты, умиротворённые духом, обуздавшие  чувства.</w:t>
        <w:br/>
        <w:t>12. То нельзя пробовать языком, нельзя обонять обоняньем, Осязаньем нельзя осязать, достигать То манасом нужно;</w:t>
        <w:br/>
        <w:t>13. То не одолеть глазами, То выше всего, что можно слышать, То без запаха, вкуса, неосязаемо; без?бразность, безмолвие его признак.</w:t>
        <w:br/>
        <w:t>14. Оттуда исходит Основа*, и там она пребывает: Прана, апана, самана, вьяна, удана</w:t>
        <w:br/>
        <w:t>15. Оттуда развиваются, и в То они вступают; Внутри Его двигаются самана и вьяна, прана, апана;</w:t>
        <w:br/>
        <w:t>16. Когда те (прана, апана) исчезают, исчезает самана и вьяна; Между апаной и праной становится удана и вьяна.</w:t>
        <w:br/>
        <w:t>17. Поэтому, когда человек спит, прана и апана его не оставляют. Та, что поистине управляет (другими) пранами, потому уданой и зовётся.</w:t>
        <w:br/>
        <w:t>18. Посредством неё совершают упражнения ко Мне идущие, учащие о Брахмо; Проникая в тело, они поглощают друг друга.</w:t>
        <w:br/>
        <w:t>19. Вайшванара-Агни* внутри них семью языками сияет: Вот пять: обоняние, вкус, зрение, слух, осязанье;</w:t>
        <w:br/>
        <w:t>20. Манас и буддхи - вот семь сияющих языков Вайшванары. Обоняемое, видимое, испиваемое, касаемое, слышимое, также</w:t>
        <w:br/>
        <w:t>21. Мыслимое и постигаемое я как дрова* (принимаю). Вот пять - обоняющий, вкушающий, касающийся, слушающий, зрящий,</w:t>
        <w:br/>
        <w:t>22. Мыслящий, постигающий - те семь считаются высшими жрецами. Предметы обонянья, вкушенья, созерцанья, слушанья, осязанья,</w:t>
        <w:br/>
        <w:t>23. Обдумывания, постиженья, виждь, щедрая, причастная благой доле. Семь жрецов-хотаров жертвенные возлиянья в семь огней*</w:t>
        <w:br/>
        <w:t>семикратно свершают,</w:t>
        <w:br/>
        <w:t>24. Совместно бросая, знающий* порождает их в их лонах, Пять - пространство, свет, вода, земля и воздух;</w:t>
        <w:br/>
        <w:t>25. Манас и буддхи - так исчисляется лон семерица. Став жертвенным возлиянием хавис, все свойства в свойство огня вступают.</w:t>
        <w:br/>
        <w:t>26. Пожив внутренним состоянием, они рождаются в своих лонах. Отсюда же в создателя сущностей они при мирокончине вступают*</w:t>
        <w:br/>
        <w:t>27. Затем (вновь) возникает запах, за ним вкус возникает, Затем возникает образ, затем возникает касанье,</w:t>
        <w:br/>
        <w:t>28. Затем зарождается звук, потом возникает сомненье*, Затем возникает решенье; таково семерых рожденье.</w:t>
        <w:br/>
        <w:t>29. Так древние воспринимали первопричину. Полными жертвенными возлияниями преисполнились светом три полных*.</w:t>
        <w:br/>
        <w:t>Так в святой Махабхарате, в книге "Жертвоприношение коня", в книге "Анугита" гласит 20 глава</w:t>
        <w:br/>
        <w:br/>
      </w:r>
      <w:r>
        <w:rPr>
          <w:bCs w:val="false"/>
          <w:spacing w:val="-4"/>
          <w:sz w:val="18"/>
          <w:szCs w:val="18"/>
        </w:rPr>
        <w:t>Глава 21</w:t>
      </w:r>
      <w:r>
        <w:rPr>
          <w:spacing w:val="-4"/>
          <w:sz w:val="18"/>
          <w:szCs w:val="18"/>
        </w:rPr>
        <w:br/>
      </w:r>
      <w:r>
        <w:rPr>
          <w:b w:val="false"/>
          <w:spacing w:val="-4"/>
          <w:sz w:val="18"/>
          <w:szCs w:val="18"/>
        </w:rPr>
        <w:t>Сын Васудэвы сказал:</w:t>
        <w:br/>
        <w:t>1. Об этом ещё такую древнюю быль повествуют; Узнай об установленных таким образом десяти жрецах-хотарах.</w:t>
        <w:br/>
        <w:t>2. Уши, кожа, глаза, язык, ноги, руки, Половые органы, задний проход, речь - вот, лучезарная, десять жрецов-хотаров.</w:t>
        <w:br/>
        <w:t>3. Звучанье, касанье, взиранье, пробованье, обоняние, высказывание, деланье, хожденье, Семяизверженье, испражненье, мочеиспускание – десять жертвенных возлияний.</w:t>
        <w:br/>
        <w:t>4. Владыки стран света, воздуха, солнца, луны, земли, огня и Вишну, Индра, Праджапати, Митра - вот десять огней, лучезарная, (ведай).</w:t>
        <w:br/>
        <w:t>5. Десять индрий - жрецы-хотары, десять веществ (их предметов) -возлияние хавис. Предметы (индрии), по имени дрова, приносятся в жертву в десяти огнях, о лучезарная.</w:t>
        <w:br/>
        <w:t>6. Сознание - жертвенная ложка и распределение (даров), очиститель - высшее знанье. Хорошо распределён этот весь преходящий мир, так сказано в Шрути.</w:t>
        <w:br/>
        <w:t>7. И всё это познаваемое обозревается сознаньем и познаваньем, Познающий есть носитель тонкого тела*, носимого плотным телом.</w:t>
        <w:br/>
        <w:t>8. Носитель тела есть домохозяйский огонь гархьяпати, от него происходят и другие; Манас же - хавания огонь, куда ввергается возлияние хавис.</w:t>
        <w:br/>
        <w:t>9. Из Атмана* родился Владыка Слово, на то (Слово) взирает манас; (Из Слова) возникает форма; и букве следует манас.</w:t>
        <w:br/>
        <w:t>Браминка сказала:</w:t>
        <w:br/>
        <w:t>10. Почему Слово возникло раньше и почему манас родился позже, Если обдуманному манасом следует речь?</w:t>
        <w:br/>
        <w:t>11. Каким образом мысль достигает сознанья, А вознесённая* (до) него не доходит, что её держит?</w:t>
        <w:br/>
        <w:t>Брамин сказал:</w:t>
        <w:br/>
        <w:t>12. Её владыкой становится апана (нисходящий ток), поэтому она погружается в апану; Её называют путём манаса, поэтому манас взирает (на Веды).</w:t>
        <w:br/>
        <w:t>13. На вопрос о речи и манасе, о чём ты раньше меня спросила, На это я тебе расскажу об их обоюдном споре.</w:t>
        <w:br/>
        <w:t>14. Оба, Речь и Манас, придя к Атману сутей* его спросили: "Кто из нас двоих лучше, скажи, разреши наше сомненье, владыка".</w:t>
        <w:br/>
        <w:t>15. "Манас", - так отвечал владыка; тогда заговорила Сарасвати: "Я ведь твоя камадук, корова желаний", - так ему тогда Речь сказала.</w:t>
        <w:br/>
        <w:t>Брамин* сказал:</w:t>
        <w:br/>
        <w:t>16. Устойчивое и движущееся, знай, это в манасе мои (состоянья); Устойчивость свойственна мне, твоя же область - подвижность;</w:t>
        <w:br/>
        <w:t>17. Всё, что в ту область входит: ударение, буквы, мантра Именуется "подвижный манас", поэтому ты важнее.</w:t>
        <w:br/>
        <w:t>18. Поэтому, прекрасная, к тебе приходит самадхи, Поэтому, соединясь с дыханием, произношусь я, Сарасвати.</w:t>
        <w:br/>
        <w:t>19. Ведь между праной, апаной, дэви речь находится постоянно, И когда, причастная великой доле, она выступала, то выдыхала без вдоха,</w:t>
        <w:br/>
        <w:t>20. И воззвала о помощи к Праджапати: "Смилуйся, владыка", Тогда появилось вдыхание, прана и речь подкрепилась снова.</w:t>
        <w:br/>
        <w:t>21. Поэтому Речь никогда не звучит, присоединясь к выдыханию, Звучащей рождённая или беззвучной она всегда пребывает.</w:t>
        <w:br/>
        <w:t>22. Но из этих двух безмолвная лучше звучащей, Как дойная корова она, богатая, превкусные вещи испускает,</w:t>
        <w:br/>
        <w:t>23. Постоянно она течёт, возвещая о Вечном Брахмо; Дивная дивным возникновеньем, о ясноулыбная, она есть (небесная) дойная корова.</w:t>
        <w:br/>
        <w:t>24. Между этими двумя тонкими (сутями), в их текучести различие постигни!</w:t>
        <w:br/>
        <w:t>Браминка сказала:</w:t>
        <w:br/>
        <w:t>25. Одержимая желаньем говорить, когда ещё слова не возникли, Что изначала дэви тогда изрекла, Сарасвати?</w:t>
        <w:br/>
        <w:t>Брамин сказал:</w:t>
        <w:br/>
        <w:t>26. "Та, что возникает первой, вдыханием из праны же попадает в выдыханье, апану; Затем, став уданой, верхним дыханьем, покидает тело и как межуточное дыхание, вьяна, окутывает нёбо.</w:t>
        <w:br/>
        <w:t>27. Затем здесь (в мире) пребывает как вседыхание, самана", -вот что сказала Речь изначала. Поэтому манас отличается стойкостью*, а дэви подвижностью отличается.</w:t>
        <w:br/>
        <w:t>Так в святой Махабхарате, в книге "Жертвоприношение коня", в книге "Анугита" гласит 21 глава</w:t>
        <w:br/>
        <w:br/>
      </w:r>
      <w:r>
        <w:rPr>
          <w:bCs w:val="false"/>
          <w:spacing w:val="-4"/>
          <w:sz w:val="18"/>
          <w:szCs w:val="18"/>
        </w:rPr>
        <w:t>Глава 22</w:t>
      </w:r>
      <w:r>
        <w:rPr>
          <w:b w:val="false"/>
          <w:spacing w:val="-4"/>
          <w:sz w:val="18"/>
          <w:szCs w:val="18"/>
        </w:rPr>
        <w:br/>
        <w:t>Брамин сказал:</w:t>
        <w:br/>
        <w:t>1. Об этом ещё такую древнюю быль повествуют, причастная великой доле, О том, как произошло подобное установление семи жрецов-</w:t>
        <w:br/>
        <w:t>хотаров.</w:t>
        <w:br/>
        <w:t>2. Нос, глаза, язык, кожа, пятые - уши, Манас, буддхи - эти семь жрецов-хотаров расположены (каждый) отдельно.</w:t>
        <w:br/>
        <w:t>3. В скрытых местах они пребывают и не видят друг друга. Познай, прекрасная, семи жрецам-хотарам присущую природу.</w:t>
        <w:br/>
        <w:t>Браминка сказала:</w:t>
        <w:br/>
        <w:t>4. В скрытых местах пребывая, как они не видят друг друга? Какова им свойственная природа, это скажи мне, владыка.</w:t>
        <w:br/>
        <w:t>Брамин сказал:</w:t>
        <w:br/>
        <w:t>5. Незнанье их свойств есть нераспознаванье их (сути), знанье их свойств есть познанье их (сути), Они свойств друг друга никак не знают.</w:t>
        <w:br/>
        <w:t>6. Язык, глаз, ухо, кожа, манас, буддхи Не познают запах, он познаётся носом.</w:t>
        <w:br/>
        <w:t>7. Нос, глаз, ухо, кожа, манас, буддхи Вкусов не познают, они языком познаются.</w:t>
        <w:br/>
        <w:t>8. Нос, язык, ухо, кожа, манас, буддхи Образов не познают, они познаются глазом.</w:t>
        <w:br/>
        <w:t>9. Нос, язык, глаз, манас, буддхи Не познают касаний, они познаются кожей.</w:t>
        <w:br/>
        <w:t>10. Нос, язык, кожа, манас и буддхи Звуков не познают, они познаются ухом.</w:t>
        <w:br/>
        <w:t>11. Нос, язык, кожа, ухо, буддхи Размышлению не предаются, манас ему предаётся.</w:t>
        <w:br/>
        <w:t>12. Нос, язык, глаз, кожа, ухо, манас Решения не предпринимают, его принимает буддхи.</w:t>
        <w:br/>
        <w:t>13. Об этом ещё древнюю быль повествуют, Лучезарная, о беседе с манасом индрий.</w:t>
        <w:br/>
        <w:t>Манас сказал:</w:t>
        <w:br/>
        <w:t>14. Без меня не обоняет нос, язык не чувствует вкуса, Образа глаз не объемлет, не познаёт касаний кожа;</w:t>
        <w:br/>
        <w:t>15. Ухо, покинутое мной, никак не воспринимает звука. Всегда я из всех сутей лучший.</w:t>
        <w:br/>
        <w:t>16. Как пустые жилища, как огонь, покинутый блеском, Никогда не сверкают чувства, коль я их покинул.</w:t>
        <w:br/>
        <w:t>17. Как полусухие дрова (не горят), так чувствами которые покинул манас, Все существа без меня не воспринимают предметов.</w:t>
        <w:br/>
        <w:t>Чувства сказали:</w:t>
        <w:br/>
        <w:t>18. Как ты полагаешь, господин, было бы верно, Если бы ты без нас нашими предметами мог наслаждаться?</w:t>
        <w:br/>
        <w:t>19. Если бы после того, как мы исчезли, в удержании жизни была бы услада, И ты бы вкушал наслажденье, то было бы верно то, что</w:t>
        <w:br/>
        <w:t>ты полагаешь.</w:t>
        <w:br/>
        <w:t xml:space="preserve">20. Ведь после нашего исчезновенья при предстояньи предметов Ты ими лишь в воображеньи наслаждаться способен. </w:t>
        <w:br/>
        <w:t>21. Или ты полагаешь, что можешь всегда достигнуть наших предметов? Восприми-ка носом образ, вкус восприми глазами,</w:t>
        <w:br/>
        <w:t>22. Запах восприми ушами, восприми языком касанье, Кожей звук восприми, разумом восприми осязанье;</w:t>
        <w:br/>
        <w:t>23. Ведь сильный не ограничен, ограниченье - для малосильных; Непосредственно достигни-ка наслажденья: ведь только оставленное нами тебе доступно.</w:t>
        <w:br/>
        <w:t>24. Как ученик для внимания Шастрам, к знающему Шастры приходит, Как он подчиняется условиям ради услышанья Шрути,</w:t>
        <w:br/>
        <w:t>25. Так ты осмысливаешь показанные нами предметы -Предстоящие и бывшие как на яву, так и в грёзе.</w:t>
        <w:br/>
        <w:t>26. У лишённых разума или малоразумных Сохраняется жизнь, если до лишенья наших предметов не дойдёт дело.</w:t>
        <w:br/>
        <w:t>27. Измышляющий много воображеньем, придающийся грёзам Всё же, мучимый голодом, к предметам чувств прибегает.</w:t>
        <w:br/>
        <w:t xml:space="preserve">28. В обиталище, лишённое дверей, проникший воображением, предаваясь наслаждению вещами, Вследствие истощения жизни, к покою всегда приходит, как угасает огонь, когда дрова истощились. </w:t>
        <w:br/>
        <w:t>29. В силу того, что посредством отверстий тела мы привязаны  К свойствам и не воспринимаем качеств друг друга,</w:t>
        <w:br/>
        <w:t>Без нас нет для тебя достиженья, поскольку без нас ты радости вкусить не можешь.</w:t>
        <w:br/>
        <w:t>Так в святой Махабхарате, в книге "Жертвоприношение коня", в книге "Анугита" гласит 22 глава</w:t>
        <w:br/>
        <w:br/>
      </w:r>
      <w:r>
        <w:rPr>
          <w:bCs w:val="false"/>
          <w:spacing w:val="-4"/>
          <w:sz w:val="18"/>
          <w:szCs w:val="18"/>
        </w:rPr>
        <w:t>Глава 23</w:t>
      </w:r>
      <w:r>
        <w:rPr>
          <w:b w:val="false"/>
          <w:spacing w:val="-4"/>
          <w:sz w:val="18"/>
          <w:szCs w:val="18"/>
        </w:rPr>
        <w:br/>
        <w:t>Брамин сказал:</w:t>
        <w:br/>
        <w:t>1. Об этом ещё такую древнюю быль повествуют, О причастная благой участи, узнай устав жрецов-хотаров.</w:t>
        <w:br/>
        <w:t>2. Прана, апана, удана, самана, вьяна - Этих пять жрецов-хотаров и высших сутей мудрые знают.</w:t>
        <w:br/>
        <w:t>Браминка сказала:</w:t>
        <w:br/>
        <w:t>3. От природы есть семь жрецов-хотаров, так раньше я полагала, А если есть пять хотаров высшего бытия, то скажи мне!</w:t>
        <w:br/>
        <w:t>Брахман сказал:</w:t>
        <w:br/>
        <w:t>4. Праной собранный ветер порождает затем апану; Апаной собранный ветер затем превращается во вьяну;</w:t>
        <w:br/>
        <w:t>5. Вьяной собранный ветер затем превращается в удану; Уданой собранный ветер порождает то, что зовётся саманой.</w:t>
        <w:br/>
        <w:t>6. Те спросили изначально сущего, перворождённого Предка: "Кто из нас лучше, это поведай; та среди нас превосходней будет".</w:t>
        <w:br/>
        <w:t>Брама сказал:</w:t>
        <w:br/>
        <w:t>7. Та, при гибели которой происходит гибель всех пран в теле носителей праны, После исхода которой они больше не двигаются, та</w:t>
        <w:br/>
        <w:t xml:space="preserve">из вас лучше; (теперь же) идите, куда хотите. </w:t>
        <w:br/>
        <w:t>Прана сказала:</w:t>
        <w:br/>
        <w:t>8. При моём исчезновении происходит исчезновение всех пран в теле носителей праны. Я лучшая, ибо при моём исходе все праны уходят.</w:t>
        <w:br/>
        <w:t>Брамин сказал:</w:t>
        <w:br/>
        <w:t>9. Прана исчезла тогда и выступила снова. Прекрасная, тогда самана, удана снова сказала слово:</w:t>
        <w:br/>
        <w:t>10. Ты не проникаешь, как мы во всё это тело (в нём) пребывая. Не лучшая ты из нас, прана, ведь только апана в твоей воле.</w:t>
        <w:br/>
        <w:t xml:space="preserve">11. Выступила снова прана, тогда отвечала апана. </w:t>
        <w:br/>
        <w:t>Апана сказала:</w:t>
        <w:br/>
        <w:t>12. При моём исчезновении происходит исчезновение всех пран в теле всех носителей праны; При моём выступлении - выступают (праны);</w:t>
        <w:br/>
        <w:t>Я лучшая, взгляните на моё исчезновенье!</w:t>
        <w:br/>
        <w:t>Брамин сказал:</w:t>
        <w:br/>
        <w:t>13. Вьяна и удана заговорили с ней тогда и сказали: "Не лучшая ты, апана, ты ведь подчиняешься пране".</w:t>
        <w:br/>
        <w:t xml:space="preserve">14. Апана выступила, тогда ей вьяна сказала: - Я лучше всех; слушайте, по какой причине! </w:t>
        <w:br/>
        <w:t>15. При моём исчезновении приходят к исчезновению все праны в теле носителей праны; При моём выступленьи снова они выступают; взгляните на моё исчезновенье!</w:t>
        <w:br/>
        <w:t>Брамин сказал:</w:t>
        <w:br/>
        <w:t>16. Тогда исчезла вьяна и снова появилась. Прана, апана, удана, самана ей сказали:</w:t>
        <w:br/>
        <w:t xml:space="preserve">17. Ты не лучшая из нас, ибо лишь вьяна и самана под твоей волей. </w:t>
        <w:br/>
        <w:t>18. Снова выступила вьяна, далее самана сказала: - Я лучшая из всех, слушайте, по какой причине:</w:t>
        <w:br/>
        <w:t>19. При моём исчезновении идут к исчезновению все праны в теле носителей праны; При моём выступлении снова выступают, я лучшая;</w:t>
        <w:br/>
        <w:t>взгляните на моё исчезновенье!</w:t>
        <w:br/>
        <w:t>20. Когда выступила самана, удана той сказала: - Я лучшая из всех, слушайте, по какой причине:</w:t>
        <w:br/>
        <w:t>21. При моём исчезновении к исчезновению идут все праны в теле носителей праны; При моём выступлении снова выступают, я лучшая;</w:t>
        <w:br/>
        <w:t>взгляните на моё исчезновенье;</w:t>
        <w:br/>
        <w:t>22. Тогда исчезла удана и вновь появилась. Прана, апана, самана, вьяна ей тоже сказали:</w:t>
        <w:br/>
        <w:t xml:space="preserve">23. - Удана, ты не лучшая, ибо только вьяна в твоей воле. </w:t>
        <w:br/>
        <w:t>Брамин сказал:</w:t>
        <w:br/>
        <w:t>24. Тогда собравшимся изрёк владыка существ Брама: "Вы все лучшие или не лучшие, ибо вы поддерживаете друг друга.</w:t>
        <w:br/>
        <w:t>25. Все вы в своей области лучшие, ибо поддерживаете друг друга". Так всем собравшимся сказал существ Владыка:</w:t>
        <w:br/>
        <w:t>26. "Каждая из вас самостоятельна и не самостоятельна, праны; Ведь так, единственный во множестве, воспринимается мой Атман.</w:t>
        <w:br/>
        <w:t>27. Вы между собой друзья и поддерживаете друг друга; Счастливо странствуйте, благо вам, поддерживайте друг друга!"</w:t>
        <w:br/>
        <w:t>Так в святой Махабхарате, в книге "Жертвоприношение коня", в книге "Анугита" гласит 23 глава - ПЕСНЬ БРАМИНА</w:t>
        <w:br/>
        <w:br/>
      </w:r>
      <w:r>
        <w:rPr>
          <w:bCs w:val="false"/>
          <w:spacing w:val="-4"/>
          <w:sz w:val="18"/>
          <w:szCs w:val="18"/>
        </w:rPr>
        <w:t>Глава 24</w:t>
      </w:r>
      <w:r>
        <w:rPr>
          <w:b w:val="false"/>
          <w:spacing w:val="-4"/>
          <w:sz w:val="18"/>
          <w:szCs w:val="18"/>
        </w:rPr>
        <w:br/>
        <w:t>Брамин сказал:</w:t>
        <w:br/>
        <w:t>1. Об этом ещё такую древнюю быль повествуют,-Собеседование Нарады с риши Дэвамати.</w:t>
        <w:br/>
        <w:t>Дэвамати сказал:</w:t>
        <w:br/>
        <w:t>2. У зарождающегося существа что сперва возникает: Прана, апана, самана или вьяна, удана?</w:t>
        <w:br/>
        <w:t>Нарада сказал:</w:t>
        <w:br/>
        <w:t>3. Тот ветер, из которого проистекает существо, первый в него и входит. Есть пары пран, они направлены вверх, поперёк и вниз, так знать</w:t>
        <w:br/>
        <w:t>подобает.</w:t>
        <w:br/>
        <w:t>Дэвамати сказал:</w:t>
        <w:br/>
        <w:t>4. О той, которая существо производит и какая иная в него входит. О паре пран, поперёк, вверх и вниз (направленных), скажи мне.</w:t>
        <w:br/>
        <w:t>Нарада сказал:</w:t>
        <w:br/>
        <w:t>5. Воображение порождает (половую) радость, она рождается и от слова, Зарождается также от сока, от красоты возникает.</w:t>
        <w:br/>
        <w:t>6. От изведённых семени и крови сперва зарождается прана; Когда праной изменено семя, тогда развивается апана.</w:t>
        <w:br/>
        <w:t>7. От семени зарождается, также зарождается от крови Этот образ уданы, (половая) радость, когда сочетается пара.</w:t>
        <w:br/>
        <w:t>8. От вожделенья возникает семя, кровь зарождается от вожделенья; Самана и вьяна производят схождение семени и крови.</w:t>
        <w:br/>
        <w:t>9. Вниз и вверх направляется двоица: прана - апана; Вьяна и самана - эти называются поперечной двоицей.</w:t>
        <w:br/>
        <w:t>10. "В Агни - все боги"*, - так указуют Веды, (Так) возникает, постигаемое через буддхи, знание брамина.</w:t>
        <w:br/>
        <w:t>11. Из дыма Огня - тамас, форма; из его пепла - раджас; Всё возникает из того, куда ввергается (жертва) хавис.</w:t>
        <w:br/>
        <w:t>12. Из (пламени) саттвы - самана и вьяна, то знают знатоки жертвы. Прана и апана - две части аджья (возлияния масла), меж ними - Пожиратель жертвы;</w:t>
        <w:br/>
        <w:t>13. Этот образ уданы брамины как высший знают*, "Без двойственности", - так (называемый), а почему - об этом моё слово слушай:</w:t>
        <w:br/>
        <w:t>14. День и ночь - это двоица; между ними* Пожиратель жертвы; Этот образ уданы брамины как высший знают,</w:t>
        <w:br/>
        <w:t>15. Бытие-небытие - это двоица; между ними - Пожиратель жертвы. Этот образ уданы брамины как высший знают.</w:t>
        <w:br/>
        <w:t>16. Вверх самана и вьяна дышут, они (совершают) то дело*; А на третьей (ступени) самана всё гасит.</w:t>
        <w:br/>
        <w:t>17. Цель дхьяны - успокоение*, а покой есть Вечное Брахмо; Этот образ уданы как высший брамины знают.</w:t>
        <w:br/>
        <w:t>Так в святой Махабхарате, в книге "Жертвоприношение коня", в книге "Анугита" гласит 24 глава -ПЕСНЬ БРАМИНА</w:t>
        <w:br/>
        <w:br/>
      </w:r>
      <w:r>
        <w:rPr>
          <w:bCs w:val="false"/>
          <w:spacing w:val="-4"/>
          <w:sz w:val="18"/>
          <w:szCs w:val="18"/>
        </w:rPr>
        <w:t>Глава 25</w:t>
      </w:r>
      <w:r>
        <w:rPr>
          <w:b w:val="false"/>
          <w:spacing w:val="-4"/>
          <w:sz w:val="18"/>
          <w:szCs w:val="18"/>
        </w:rPr>
        <w:br/>
        <w:t>Брамин сказал:</w:t>
        <w:br/>
        <w:t>1. Об этом ещё древнюю быль повествуют, Об уставе четырёх жрецов-хотаров; такой устав (указан).</w:t>
        <w:br/>
        <w:t>2. Этого всего мира указуется устав по Писанью. Внимай, лучезарная, моему разъясненью этой великой тайны:</w:t>
        <w:br/>
        <w:t>3. Причина, действие, делатель, освобожденье - вот, благая, Эти четыре хотара, которыми преходящий мир окутан.</w:t>
        <w:br/>
        <w:t>4. Об орудиях причин также услышь всё без остатка. Нос, язык, глаз, кожа, пятое - ухо.</w:t>
        <w:br/>
        <w:t>5. Манас, буддхи эти семь познаются, как свойства причины. Запах, вкус, образ, звук и пятое - касанье,</w:t>
        <w:br/>
        <w:t>6. Осмысливаемое и постигаемое это семь действий причины. Обоняемое, вкушаемое, видимое, сказанное* и услышанное -пятое это,</w:t>
        <w:br/>
        <w:t>7. Мыслимое, постижимое - семь эти считаются делателя основанием. Качественные, они своё качество вкушают - хорошее и дурное.</w:t>
        <w:br/>
        <w:t>8. "Я" бескачественно, вечно; те же семь – причина освобожденья Для знающих и понимающих область каждого по Писанью.</w:t>
        <w:br/>
        <w:t>9. Те качества, будучи божествами*, всегда вкушают возлияние хавис, Ядущий, зная о сущности пищи, самости не поддаётся.</w:t>
        <w:br/>
        <w:t>10. Не преодолевает самость для себя готовящий пищу, Вкушение запрещённого и пьянящего его убивает.</w:t>
        <w:br/>
        <w:t>11. Ведь он убивает пищу и, убитая, его убивает пища. Но знающий, владыка, вновь возрождает убитую пищу.</w:t>
        <w:br/>
        <w:t>12. Так питание не порождает ни малейшего проступка. Что проходит через ум, то выговаривается словом,</w:t>
        <w:br/>
        <w:t>13. То, что слышится ухом, что воспринимается глазом, Что осязается осязаньем, что обоняется носом,</w:t>
        <w:br/>
        <w:t>14. Манас шестым считая, - все эти жертвы-хавис отовсюду воспринимает Качественный огонь-очиститель, что внутри моего тела сияет.</w:t>
        <w:br/>
        <w:t>15. Жертвоприношение йоги* творимое мной производит огонь познанья. Прана - хвалебная песнь, апана - чтение Шастр, отрешенье от всего - благие дары за жертву.</w:t>
        <w:br/>
        <w:t>16. Делатель и свидетель - жрец-брамин, Атман*-хотар, адхварья и (удгатар), творящий хваленья, Правда - жрец прашастр, То - Шастры, последний дар -освобожденье;</w:t>
        <w:br/>
        <w:t>17. А гимны Ригведы там произносят знающие Нараяну* люди, Которые богу Нараяне раньше нашли животных*.</w:t>
        <w:br/>
        <w:t>18. Там воспевают саманы, а также повествуют притчи. Робкая, постигни, что бог Нараяна есть Атман Вселенной.</w:t>
        <w:br/>
        <w:t>Так в святой Махабхарате, в книге "Жертвоприношение коня", в книге "Анугита" гласит 25 глава -ПЕСНЬ БРАМИНА</w:t>
        <w:br/>
        <w:br/>
      </w:r>
      <w:r>
        <w:rPr>
          <w:bCs w:val="false"/>
          <w:spacing w:val="-4"/>
          <w:sz w:val="18"/>
          <w:szCs w:val="18"/>
        </w:rPr>
        <w:t>Глава 26</w:t>
      </w:r>
      <w:r>
        <w:rPr>
          <w:spacing w:val="-4"/>
          <w:sz w:val="18"/>
          <w:szCs w:val="18"/>
        </w:rPr>
        <w:br/>
      </w:r>
      <w:r>
        <w:rPr>
          <w:b w:val="false"/>
          <w:spacing w:val="-4"/>
          <w:sz w:val="18"/>
          <w:szCs w:val="18"/>
        </w:rPr>
        <w:t>Брамин сказал:</w:t>
        <w:br/>
        <w:t>1. Есть единый Закон и нет другого закона. Он пребывает в сердце, я к нему взываю; Ведь им освобождённый* я всегда влекусь, как вода с обрыва.</w:t>
        <w:br/>
      </w:r>
      <w:r>
        <w:rPr>
          <w:b w:val="false"/>
          <w:spacing w:val="-6"/>
          <w:sz w:val="18"/>
          <w:szCs w:val="18"/>
        </w:rPr>
        <w:t>2. Есть Единый Учитель и нет другого, к нему, пребывающему в сердце, взываю; Этот Учитель всегда наставляет, даже змей, ненавистных миру.</w:t>
      </w:r>
      <w:r>
        <w:rPr>
          <w:b w:val="false"/>
          <w:spacing w:val="-4"/>
          <w:sz w:val="18"/>
          <w:szCs w:val="18"/>
        </w:rPr>
        <w:br/>
        <w:t>3. Есть один Союзник и нет другого, к нему, пребывающему в сердце, взываю; Этим Союзником наставляются в союзе семь риши*, союзники, сияющие в небе, Партха.</w:t>
        <w:br/>
        <w:t>4. Есть лишь один Наставник и нет другого, к нему, пребывающему в сердце, взываю; У этого гуру прошёл ученичество Шакра и бессмертия во всех мирах (достигнул).</w:t>
        <w:br/>
        <w:t>5. Есть лишь один Наставник и нет другого, к нему, пребывающему в сердце, взываю; Он наставляет всегда, даже змей, ненавистных миру.</w:t>
        <w:br/>
        <w:t>6. Об этом ещё древнюю быль повествуют: У Праджапати собрались змеи и дэва-риши.</w:t>
        <w:br/>
        <w:t>7. Дэвы, риши, наги, асуры, к Праджапати приблизясь, Просили (его): "Да возвестится нам благо!"</w:t>
        <w:br/>
        <w:t>8. Им, настойчиво вопрошающим, возвестил благо Владыка: "АУМ - единое непреходящее* Брахмо!" Этому вняв, в стороны они разбежались.</w:t>
        <w:br/>
        <w:t>9. Из тех, прибежавших для (получения) поученья, У змей развилась кусливость согласно их первичной природе;</w:t>
        <w:br/>
        <w:t>10. У асуров развилась лживость согласно их первичной природе; Щедрость развилась у богов, самообладанье у ришей.</w:t>
        <w:br/>
        <w:t>11. Получив один закон, в едином слоге, На разное все решились: змеи, риши, боги, данавы.</w:t>
        <w:br/>
        <w:t>12. Слушая наставника, каждый берёт сообразно своей сути, А спрашивая другого учителя, не получает (ответа),</w:t>
        <w:br/>
        <w:t>13. И по своему решенью он тогда продолжает дело: Учитель, разумеющий, внимающий также и враг из сердца исходят.</w:t>
        <w:br/>
        <w:t>14. Злодеем становится тот, кто со злыми общается в мире; Добродетельным становится тот, кто общается с благими;</w:t>
        <w:br/>
        <w:t>15. Кто рад счастью чувств, по произволу живёт, поддаваясь влеченьям. А кто рад укрощению чувств, тот всегда брахмачарья.</w:t>
        <w:br/>
        <w:t>16. Кто следует делу, обетам, пребывая лишь в Брахмо, Идя к бытью Брахмо, тот в мире становится брахмачарьем.</w:t>
        <w:br/>
        <w:t>17. Ибо Брахмо - его дрова, Брахмо - огонь, содружество -Брахмо, Брахмо - вода, учитель - Брахмо; (так) он в Брахмо вступает.</w:t>
        <w:br/>
        <w:t>18. Это есть то, что тайным состоянием брахмачарья пробуждённые считают, Узнав, они ему следуют, наставляемые Познавшим поле.</w:t>
        <w:br/>
        <w:t>Так в святой Махабхарате, в книге "Жертвоприношение коня", в книге "Анугита" гласит 26 глава -ПЕСНЬ БРАМИНА</w:t>
        <w:br/>
        <w:br/>
      </w:r>
      <w:r>
        <w:rPr>
          <w:bCs w:val="false"/>
          <w:spacing w:val="-4"/>
          <w:sz w:val="18"/>
          <w:szCs w:val="18"/>
        </w:rPr>
        <w:t>Глава 27</w:t>
      </w:r>
      <w:r>
        <w:rPr>
          <w:b w:val="false"/>
          <w:spacing w:val="-4"/>
          <w:sz w:val="18"/>
          <w:szCs w:val="18"/>
        </w:rPr>
        <w:br/>
        <w:t>Брамин сказал:</w:t>
        <w:br/>
        <w:t>1. Воображенье - кусливые мухи; радость и горе - это жара и холод; Заблуждение - слепота, жадность - болезнь, враги - змеи.</w:t>
        <w:br/>
        <w:t>2. Предметы - единственный опасный след; вожделение, гнев -препоны; Такие великие дебри прошёл я, лес огромный, ужасный.</w:t>
        <w:br/>
        <w:t>Браминка сказала:</w:t>
        <w:br/>
        <w:t>3. Где же тот лес, о многопознавший, какие его деревья, озёра, Какие его холмы и горы? В тот лес какая дорога?</w:t>
        <w:br/>
        <w:t>Брамин сказал:</w:t>
        <w:br/>
        <w:t>4. Это уединенье не есть (уединенье)*, ибо есть ли другое подобное счастье? А то, иное, не есть общенье, ибо есть ли другое подобное горе?</w:t>
        <w:br/>
        <w:t>5. Меньше того нет ничего иного, и нет его больше, Нет ничего и тоньше, нет иного подобного счастья.</w:t>
        <w:br/>
        <w:t>6. Дваждырождённые не скорбят и не радуются туда проникнув. И никого не страшатся, никто их не страшится.</w:t>
        <w:br/>
        <w:t>7. В том лесу есть семь гостей, семь плодов и больших деревьев, Семь обителей, семь самадх, семь обетов; таков образ леса.</w:t>
        <w:br/>
        <w:t>8. Дивные есть там цветы и плоды пяти окрасок; Они выросли на там стоящих, наполняющих лес деревьях.</w:t>
        <w:br/>
        <w:t>9. Цветы и плоды там прекрасноцветны, двуцветны, Они выросли на там стоящих, наполняющих лес деревьях.</w:t>
        <w:br/>
        <w:t>10. Двуцветные цветы и плоды благовонны, Они выросли на там стоящих, наполняющих лес деревьях.</w:t>
        <w:br/>
        <w:t>11. Одноцветные цветы и плоды благовонны, Они выросли на там стоящих, наполняющих лес деревьях.</w:t>
        <w:br/>
        <w:t>12. Много цветов и плодов неопределённой окраски, Они выросли на двух там стоящих, наполняющих лес, больших деревьях.</w:t>
        <w:br/>
        <w:t>13. Единственный огонь там - благоразумный брамин; дрова -его пять индрий, Освобождают от них семь плодоносных, посвятительных обетов; плоды - это гуны и гости те плоды вкушают*.</w:t>
        <w:br/>
        <w:t>14. Гостеприимство принимают то там, то здесь великие риши; Когда их почтят, они исчезают: в другом лесу им любо;</w:t>
        <w:br/>
        <w:t>15. Дерево там - мудрость, его плоды - освобожденье, а тень - умиротворённость. Познанье - там обитель, удовлетворённость - воды,</w:t>
        <w:br/>
        <w:t>а познавший поле - Солнце.</w:t>
        <w:br/>
        <w:t xml:space="preserve">16. У тех святых, что (лес) тот посещают, вновь не возникает страха; Вверх, вниз и поперёк конца там не достигнуть. </w:t>
        <w:br/>
        <w:t>17. Там* день за днём живут семь красноречивых*, блистательных и плодовитых женщин*; У всех существ они вкус к Высшему и Правду, а также (осознанье) непостоянства (мира) отнимают.</w:t>
        <w:br/>
        <w:t>18. Туда приходят и оттуда восходят Семь из Семёрки* во главе с Васиштхой.</w:t>
        <w:br/>
        <w:t>19. Для совершенных пылом - слава, блеск, благо, победа; За ними следуют семь светил (подобных) солнцам.</w:t>
        <w:br/>
        <w:t>20. Там (в лесу), сгрудились горы, пригорки, (Там) многоводные реки, озёра, возникшие от Брахмо.</w:t>
        <w:br/>
        <w:t>21. Схождение рек - в тайнике, в награде*; Пресыщенные собой туда идут, непосредственно к Предку.</w:t>
        <w:br/>
        <w:t>22. Подвигом сжёгшие грех, вкушающие благие обеты, Вступившие в Атмана своим "я", чтущие Брахмо,</w:t>
        <w:br/>
        <w:t>23. Умиротворённые там восхваляют познанье, лес -познавшие люди. Когда они туда попадают, осуществляются их думы.</w:t>
        <w:br/>
        <w:t>24. Таков этот чистый лес, известный браминам; Узнавшие о нём, туда стремятся под водительством Познавшего поле.</w:t>
        <w:br/>
        <w:t>Так в святой Махабхарате, в книге "Жертвоприношение коня", в книге "Анугита" гласит 27 глава -ПЕСНЬ БРАМИНА</w:t>
        <w:br/>
        <w:br/>
      </w:r>
      <w:r>
        <w:rPr>
          <w:bCs w:val="false"/>
          <w:spacing w:val="-4"/>
          <w:sz w:val="18"/>
          <w:szCs w:val="18"/>
        </w:rPr>
        <w:t>Глава 28</w:t>
      </w:r>
      <w:r>
        <w:rPr>
          <w:spacing w:val="-4"/>
          <w:sz w:val="18"/>
          <w:szCs w:val="18"/>
        </w:rPr>
        <w:br/>
      </w:r>
      <w:r>
        <w:rPr>
          <w:b w:val="false"/>
          <w:spacing w:val="-4"/>
          <w:sz w:val="18"/>
          <w:szCs w:val="18"/>
        </w:rPr>
        <w:t>Брамин сказал:</w:t>
        <w:br/>
        <w:t>1. Не я обоняю запахи, не я ощущаю вкусы, не я вижу образы, не я касаюсь, Не я слышу различные звуки, не я ухожу в какие-то грезы*,</w:t>
        <w:br/>
        <w:t>2. Это природа желает всего желанного, всё ненавистное ненавидит природа. Прана и апана, (возникшие) от природы, возбуждают влечение</w:t>
        <w:br/>
        <w:t xml:space="preserve">и отвращенье, в тело существ проникая. </w:t>
        <w:br/>
        <w:t>3. И другие, чем эти свойства, от природы; Атмана существ* следует видеть в теле: Там я пребываю, нисколько не привязываясь к вожделению, гневу, старости, смерти.</w:t>
        <w:br/>
        <w:t>4. Не вожделея никаких вожделений, не ненавидя никаких страданий, Я к свойствам природы не прилипаю, как вода к лотосам (не прилипает).</w:t>
        <w:br/>
        <w:t>5. Он, вечный, на которого взирать подобает, владеет множеством качеств природы. Сеть наслаждений не уловляет его деяний, как сеть лучей солнца не уловляет неба.</w:t>
        <w:br/>
        <w:t>6. Об этом ещё такую древнюю быль повествуют, Узнай, преславная, беседу отшельника* и жреца-адхварью:</w:t>
        <w:br/>
        <w:t>7. Отшельник-яти, увидев скот, при обряде приносимый в жертву, Приблизясь к жрецу-адхварью, сказал с порицанием: "Это врежденье!"</w:t>
        <w:br/>
        <w:t>8. Адхварью ему возразил: "Этот козёл не гибнет, Существо это к счастью пойдёт, раз так утверждают Шрути.</w:t>
        <w:br/>
        <w:t>9. Что у него земное, то пойдёт в землю, Что у него от воды, то воде приобщиться,</w:t>
        <w:br/>
        <w:t>10. Глаз к солнцу (пойдёт), к сторонам света - ухо, обоняние -в небо. На мне нет никакого греха: я поступаю согласно Агамам.</w:t>
        <w:br/>
        <w:t>Яти сказал:</w:t>
        <w:br/>
        <w:t>11. Если разлученье козла с токами жизни* ты считаешь за благо, То жертва свершается ради козла, а тебе какое тут дело?*</w:t>
        <w:br/>
        <w:t>12. Коли так, согласия (его) родных - матери, отца, братьев Ты бы спросил, его уводя; кроме того, и от других он зависит.</w:t>
        <w:br/>
        <w:t>13. Их согласье ты разузнал бы, владыка; Лишь получив их согласье, ты продолжать можешь дело.</w:t>
        <w:br/>
        <w:t>14. Жизненные токи этого козла по своим местам разойдутся И останется только недвижное тело; так полагаю;</w:t>
        <w:br/>
        <w:t>15. Подобно дровам тело лишенных сознанья; Стремясь желанного достигнуть, убивают скот, (а затем) его за дрова принимают.</w:t>
        <w:br/>
        <w:t>16. Неврежденье всех законов превыше, таково указание старцев. Только то дело, что (никому) не вредит, подлежит выполненью;</w:t>
        <w:br/>
        <w:t>так нам известно.</w:t>
        <w:br/>
        <w:t>17. (Лишь) неврежденье признаю (законом); коль говорить продолжу, Во многом могу порицать твой поступок.</w:t>
        <w:br/>
        <w:t>18. Неврежденье всем существам мы принимаем основой; Наглядное нам доступно, а к тому, что недоступно оку, нечего и стремиться.</w:t>
        <w:br/>
        <w:t>Адхварью сказал:</w:t>
        <w:br/>
        <w:t>19. Ты наслаждаешься ароматами, свойствами земли; соки воды смакуешь; Ты образы видишь - свойство света, ты осязаешь – это воздуха свойство;</w:t>
        <w:br/>
        <w:t>20. Ты слышишь пространством рождённые звуки, манасом думаешь думу; И все эти сути токами жизни считаешь.</w:t>
        <w:br/>
        <w:t>21. (Итак), постоянно беря живое, ты погряз во врежденьи. Ничего нет без врежденья, как ты об этом думаешь, дваждырождённый?</w:t>
        <w:br/>
        <w:t>Яти сказал:</w:t>
        <w:br/>
        <w:t>22. Непреходящее и преходящее - бытие Атмана двояко: Непреходящее есть истинное бытье; преходящее - это природа.</w:t>
        <w:br/>
        <w:t>23. Токи жизни, язык, манас, саттва, раджас - это природа. Свободному от этих сутей, отвергшему двойственность и надежды,</w:t>
        <w:br/>
        <w:t>24. Равному ко всем существам, свободному от самости, победившему манас, Свободному во всех отношениях - нечего бояться!*</w:t>
        <w:br/>
        <w:t>Адхварью сказал:</w:t>
        <w:br/>
        <w:t>25. В сутях сосуществовать мы должны, превосходный мыслитель; Я выслушал твою мысль, и моя мне становится яснее.</w:t>
        <w:br/>
        <w:t>26. Поняв тебя, владыка, я говорю: "Я согласен". Заветы Вед выполняя, я не виновен, дваждырождённый!</w:t>
        <w:br/>
        <w:t>Брамин сказал:</w:t>
        <w:br/>
        <w:t>27. Отшельник, храня молчанье, ушёл оттуда; Адхварью же без заблужденья продолжил великое жертвоприношенье.</w:t>
        <w:br/>
        <w:t>28. Так это рассужденье, освобождающее, утончённое брамины знают, И познав, следуют в этом учении Познавшему поле.</w:t>
        <w:br/>
        <w:t>Так в святой Махабхарате, в книге "Жертвоприношение коня", в книге "Анугита" гласит 28 глава -ПЕСНЬ БРАМИНА</w:t>
        <w:br/>
        <w:br/>
      </w:r>
      <w:r>
        <w:rPr>
          <w:bCs w:val="false"/>
          <w:spacing w:val="-4"/>
          <w:sz w:val="18"/>
          <w:szCs w:val="18"/>
        </w:rPr>
        <w:t>Глава 29</w:t>
      </w:r>
      <w:r>
        <w:rPr>
          <w:b w:val="false"/>
          <w:spacing w:val="-4"/>
          <w:sz w:val="18"/>
          <w:szCs w:val="18"/>
        </w:rPr>
        <w:br/>
        <w:t>Брамин сказал:</w:t>
        <w:br/>
        <w:t>1. Об этом ещё такую древнюю быль повествуют, О лучезарная, Картавирьи с Океаном беседу.</w:t>
        <w:br/>
        <w:t>2. Тысячерукий раджа Картавитрья, по имени Заря (Арджуна), Луком победил опоясанную Океаном землю.</w:t>
        <w:br/>
        <w:t>3. Как-то он пришёл к Океану, кичась (своей) силой И потряс Океан сотнями стрел, так мы слыхали.</w:t>
        <w:br/>
        <w:t>4. Океан, ему поклонясь, руки сложив, промолвил: "Не мечи, витязь, стрелы, скажи, что я должен тебе исполнить?</w:t>
        <w:br/>
        <w:t>5. В охраняемые мной существа ты мечешь великие стрелы; О тигр-раджа, они будут убиты, помилуй их, владыка!"</w:t>
        <w:br/>
        <w:t>Картавирья-Арджуна сказал:</w:t>
        <w:br/>
        <w:t>6. Есть ли кто-либо из держащих лук, мне подобных в битве? О нём поведай, чтобы пойти мне сразиться.</w:t>
        <w:br/>
        <w:t>Океан сказал:</w:t>
        <w:br/>
        <w:t>7. Известен ли, раджа, тебе Джамадагни, великий риши? Его сын мог бы противником быть, тебя достойным.</w:t>
        <w:br/>
        <w:t>8. Отправился тогда раджа, обуянный великим гневом. В ту обитель придя, он приблизился к Раме*;</w:t>
        <w:br/>
        <w:t>9. Со своими родными он высказал враждебность Раме; Гнев возник у великодушного Рамы.</w:t>
        <w:br/>
        <w:t>10. Тогда многосильного Рамы запылала ярость И лотосоокий испепелил враждебное войско.</w:t>
        <w:br/>
        <w:t>11. Затем, схватив топор ,того тысячерукого раджу, Как многоветвистое дерево обкарнал сразу Рама.</w:t>
        <w:br/>
        <w:t>12. Увидев, что тот пал убитым, все его родные, Схватив мечи и стрелы, бегом окружили потомка Бхригу (Раму),</w:t>
        <w:br/>
        <w:t>13. Воистину лучистый Рама, лук захватив, взошёл на колесницу; Выпустив ливень стрел, он победил царское войско.</w:t>
        <w:br/>
        <w:t>14. Тогда иные кшатрии, гонимые страхом пред сыном Джамадагни, Побежали в труднопроходимые горы, как преследуемые львом лани.</w:t>
        <w:br/>
        <w:t>15. Присущий им долг они покинули из-за страха. Их потомство в ничтожество впало за непочтительность к браминам.</w:t>
        <w:br/>
        <w:t>16. Так дравиды, абхиры, пундры, шабары Впали в ничтожество* (шудр), кшатриев долг покинув.</w:t>
        <w:br/>
        <w:t>17. Тогда, после убийства витязей, кшатрийки снова и снова От дваждырождённых рожали кшатриев, но искоренял их сын</w:t>
        <w:br/>
        <w:t>Джамадагни.</w:t>
        <w:br/>
        <w:t>18. И вот, после двадцати одного жертвоприношения (кшатриев), медвяный, бестелесный голос,</w:t>
        <w:br/>
        <w:t>Слышимый во всём мире, с неба воззвал к Раме:</w:t>
        <w:br/>
        <w:t>19. "Рама, Рама, прекрати, сынок, чего ты хочешь, У этих племён кшатриев жизнь отнимая снова и снова?"</w:t>
        <w:br/>
        <w:t>20. Тогда тому махатме предки, во главе с Ричикой: "Прекрати, о причастный великой доле", - так сказали.</w:t>
        <w:br/>
        <w:t>21. Не забывая убийство предков, Рама сказал тем ришам: "Благоволите владыки мне не препятствовать", - так он молвил.</w:t>
        <w:br/>
        <w:t>Предки сказали:</w:t>
        <w:br/>
        <w:t xml:space="preserve">22. - Не следует тебе уничтожать род кшатриев, победитель. Убивать царей не подобает тебе, брамину. </w:t>
      </w:r>
    </w:p>
    <w:p>
      <w:pPr>
        <w:pStyle w:val="Heading5"/>
        <w:spacing w:lineRule="exact" w:line="180" w:before="0" w:after="0"/>
        <w:rPr>
          <w:b w:val="false"/>
          <w:b w:val="false"/>
          <w:spacing w:val="-4"/>
          <w:sz w:val="18"/>
          <w:szCs w:val="18"/>
        </w:rPr>
      </w:pPr>
      <w:r>
        <w:rPr>
          <w:b w:val="false"/>
          <w:spacing w:val="-4"/>
          <w:sz w:val="18"/>
          <w:szCs w:val="18"/>
        </w:rPr>
        <w:t>Так в святой Махабхарате, в книге "Жертвоприношение коня", в книге "Анугита" гласит 29 глава -ПЕСНЬ БРАМИНА</w:t>
        <w:br/>
        <w:br/>
      </w:r>
      <w:r>
        <w:rPr>
          <w:bCs w:val="false"/>
          <w:spacing w:val="-4"/>
          <w:sz w:val="18"/>
          <w:szCs w:val="18"/>
        </w:rPr>
        <w:t>Глава 30</w:t>
      </w:r>
      <w:r>
        <w:rPr>
          <w:spacing w:val="-4"/>
          <w:sz w:val="18"/>
          <w:szCs w:val="18"/>
        </w:rPr>
        <w:br/>
      </w:r>
      <w:r>
        <w:rPr>
          <w:b w:val="false"/>
          <w:spacing w:val="-4"/>
          <w:sz w:val="18"/>
          <w:szCs w:val="18"/>
        </w:rPr>
        <w:t>Предки сказали:*</w:t>
        <w:br/>
        <w:t>1. Об этом ещё такую древнюю быль повествуют, Внимай ей, лучший брамин, и тогда принимайся за дело.</w:t>
        <w:br/>
        <w:t>2. Был очень великий подвижник, раджа-риши по имени Аларка. Знающий долг махатма, правдивый, очень твёрдый в обетах.</w:t>
        <w:br/>
        <w:t>3. Он луком полностью покорил приморскую землю*; Совершив это очень трудновыполнимое дело, он (духовному) подвигу предался.</w:t>
        <w:br/>
        <w:t>4. Когда у корней дерева сел он, закончив великое дело, О многочтимая*, к тончайшим (вопросам) его мысль устремилась.</w:t>
        <w:br/>
        <w:t>Аларка сказал:</w:t>
        <w:br/>
        <w:t>5. В моём манасе народилось войско; победив манас (я достигну) прочной победы. Внутрь туда я пущу стрелу, окружённый врагами!</w:t>
        <w:br/>
        <w:t>6. Он своей мятежностью разрушает дела всех смертных, Против манаса я пущу с очень острыми наконечниками стрелы.</w:t>
        <w:br/>
        <w:t>Манас сказал:</w:t>
        <w:br/>
        <w:t>7. Никаким образом меня не пронзят, Аларка, стрелы, А твои жизненные узлы они раздробят; с разбитыми узлами ты погибнешь.</w:t>
        <w:br/>
        <w:t>8. Иные стрелы измысли, которыми ты меня сможешь прикончить. Этому вняв, он стал размышлять, затем такое слово молвил,</w:t>
        <w:br/>
        <w:t>Аларка сказал:</w:t>
        <w:br/>
        <w:t>9. Обонянье слишком много запахов (воспринимает), они же привлекают; Поэтому против обоняния буду метать я острые стрелы.</w:t>
        <w:br/>
        <w:t>Обоняние сказало:</w:t>
        <w:br/>
        <w:t>10. Никаким образом меня не пронзят, Аларка, стрелы, А твои жизненные узлы они раздробят; с разбитыми узлами ты погибнешь.</w:t>
        <w:br/>
        <w:t>11. Иные стрелы измысли, которыми ты меня сможешь прикончить. Этому вняв, он стал размышлять, затем такое слово молвил,</w:t>
        <w:br/>
        <w:t>Аларка сказал:</w:t>
        <w:br/>
        <w:t>12. Он лакомится сладкими вкусами, они ж привлекают; Поэтому против языка я стану метать острые стрелы.</w:t>
        <w:br/>
        <w:t>Язык сказал:</w:t>
        <w:br/>
        <w:t>13. Никаким образом меня не пронзят, Аларка, стрелы, А твои жизненные узлы они раздробят; с разбитыми узлами ты погибнешь.</w:t>
        <w:br/>
        <w:t>14. Иные измысли стрелы, которыми ты меня сможешь прикончить. Этому вняв, он стал размышлять, затем такое слово молвил,</w:t>
        <w:br/>
        <w:t>Аларка сказал:</w:t>
        <w:br/>
        <w:t>15. Осязает кожа различные касанья, они ж привлекают; Поэтому различными оперёнными стрелами я разорву кожу.</w:t>
        <w:br/>
        <w:t>Кожа сказала:</w:t>
        <w:br/>
        <w:t>16. Никаким образом меня не пронзят, Аларка, стрелы, А твои жизненные узлы они раздробят; с разбитыми узлами ты погибнешь.</w:t>
        <w:br/>
        <w:t>17. Иные измысли стрелы, которыми ты меня сможешь прикончить. Этому вняв, он стал размышлять, затем такое слово молвил,</w:t>
        <w:br/>
        <w:t>Аларка сказал:</w:t>
        <w:br/>
        <w:t>18. Ухо слышит различные звуки, а те привлекают; Поэтому против него выпущу острые стрелы.</w:t>
        <w:br/>
        <w:t>Ухо сказало:</w:t>
        <w:br/>
        <w:t>19. Никаким образом меня не пронзят, Аларка, стрелы, А твои жизненные узлы они разобьют, тогда ты лишишься жизни.</w:t>
        <w:br/>
        <w:t>20. Иные измысли стрелы, которыми ты меня сможешь прикончить. Этому вняв, он стал размышлять, затем такое слово молвил,</w:t>
        <w:br/>
        <w:t>Аларка сказал:</w:t>
        <w:br/>
        <w:t>21. Глаз видит многие образы, они ж привлекают; Поэтому его я убью отточенными стрелами.</w:t>
        <w:br/>
        <w:t>Глаз сказал:</w:t>
        <w:br/>
        <w:t>22. Никаким образом меня не пронзят, Аларка, стрелы, А твои жизненные узлы раздробят; с разбитыми узлами ты погибнешь.</w:t>
        <w:br/>
        <w:t>23. Иные измысли стрелы, которыми ты меня сможешь прикончить. Этому вняв, он стал размышлять, затем такое слово молвил,</w:t>
        <w:br/>
        <w:t>Аларка сказал:</w:t>
        <w:br/>
        <w:t>24. Познавая, она разные принимает решенья; Поэтому против буддхи я выпущу острые стрелы.</w:t>
        <w:br/>
        <w:t>Буддхи сказала:</w:t>
        <w:br/>
        <w:t>25. Никаким образом меня не пронзят, Аларка, стрелы, А твои жизненные узлы раздробят; с разбитыми узлами ты погибнешь.</w:t>
        <w:br/>
        <w:t>Иные измысли стрелы, которыми ты меня сможешь прикончить. Брамин сказал*:</w:t>
        <w:br/>
        <w:t>26. Тогда Аларка предпринял ужасное, трудновыполнимое истязание плоти, Но не добился стрел, способных тех семерых прикончить.</w:t>
        <w:br/>
        <w:t>27. Тогда, крепко собрав сознанье, стал размышлять владыка И, размышляя, в короткое время*, Аларка, лучший из дваждырождённых*</w:t>
        <w:br/>
        <w:t>28. Постиг, этот лучший мыслитель, что выше йоги нет блага; На нём единственно сосредоточив мысль, он непоколебимо утвердился в йоге.</w:t>
        <w:br/>
        <w:t>29. Могучий, одной стрелой убил он чувства. Йогой проникнув в Атмана, он высшего достиг совершенства.</w:t>
        <w:br/>
        <w:t>30. Ликуя, он такое раджа-ришам сказал изреченье: "Увы, плохо, что мы за всем внешним гонялись,</w:t>
        <w:br/>
        <w:t>31. Привязанные к жажде наслаждений, мы некогда ценили царство, Впоследствии ж я узнал, что нет счастья выше, чем йога.</w:t>
        <w:br/>
        <w:t>32. Итак, Рама, не губи кшатриев с их потомством, Предайся страшному умерщвлению плоти, и ты достигнешь блага".</w:t>
        <w:br/>
        <w:t>33. Согласно такому слову предков, сын Джамадагни предался страшному умерщвлению плоти И весьма счастливо достигнул труднодостижимых совершенств йоги.</w:t>
        <w:br/>
        <w:t>Так в святой Махабхарате, в книге "Жертвоприношение коня", в книге "Анугита" гласит 30 глава -ПЕСНЬ БРАМИНА</w:t>
        <w:br/>
        <w:br/>
      </w:r>
      <w:r>
        <w:rPr>
          <w:bCs w:val="false"/>
          <w:spacing w:val="-4"/>
          <w:sz w:val="18"/>
          <w:szCs w:val="18"/>
        </w:rPr>
        <w:t>Глава 31</w:t>
      </w:r>
      <w:r>
        <w:rPr>
          <w:spacing w:val="-4"/>
          <w:sz w:val="18"/>
          <w:szCs w:val="18"/>
        </w:rPr>
        <w:br/>
      </w:r>
      <w:r>
        <w:rPr>
          <w:b w:val="false"/>
          <w:spacing w:val="-4"/>
          <w:sz w:val="18"/>
          <w:szCs w:val="18"/>
        </w:rPr>
        <w:t>Брамин сказал:</w:t>
        <w:br/>
        <w:t>1. Есть три врага в мире, они, соответственно гунам, девятикратны: Радость, любовь, блаженство - присущи качеству саттва;</w:t>
        <w:br/>
        <w:t>2. Жажда, гнев, горячка - присущи качеству раджас; Изнурение, вялость и заблужденье - присущи качеству тамас.</w:t>
        <w:br/>
        <w:t>3. Их уничтожает стойкий множеством стрел неустанно. Недругов победив, победивший чувства, может успокоиться духом.</w:t>
        <w:br/>
        <w:t>4. Люди, знающие стародавнее, об этом такое изречение хвалят: Его пропел Амбариша-раджа, некогда достигший мира;</w:t>
        <w:br/>
        <w:t>5. Пробудив добродетели, преоборов пороки, Власти достигнул упорством, многославный Амбариша;</w:t>
        <w:br/>
        <w:t>6. Он соблюдал себя от пороков, почитал добродетель; Придя к великому совершенству, он такое произнёс изреченье:</w:t>
        <w:br/>
        <w:t>7. - Многие побеждены пороки, все враги убиты, Один порок, но тягчайший, мне нужно убить, я его не осилил.</w:t>
        <w:br/>
        <w:t>8. Пока (моя) сущность с ним связана, я не достигну бесстрастья, Пока (человека) гонит жажда вниз, остаётся он неразумным.</w:t>
        <w:br/>
        <w:t>9. Но человек бестелесному здесь причастный, Искореняя острым мечом, да уничтожит ту жадность*.</w:t>
        <w:br/>
        <w:t>10. (Ибо) от жадности рождается жажда, отсюда возникает забота. И (человек) стремится к желанному, а достигнутое преимущественно бывает страстного свойства; Получив такое (свойство), он получает (затем) то, что преимущественно относится к тёмному свойству.</w:t>
        <w:br/>
        <w:t>11. Обременённый этими свойствами, он попадает в узы, стремится к делам и рождается снова и снова. Когда жизнь истощается, распадается и рассеивается тело, а (человек) идёт снова к рожденью и смерти.</w:t>
        <w:br/>
        <w:t>12. Поэтому, полностью прозревая жадность, решительно её схватив, в Атмане искать нужно царства. Кроме этого царства нет другого, а царь в нём - как должно, постигнутый Атман,</w:t>
        <w:br/>
        <w:t xml:space="preserve">13. Такое изреченье спел Амбариша, прославленный раджа; Искоренив жадность, он достиг высшего царства. </w:t>
        <w:br/>
        <w:t>Так в святой Махабхарате, в книге "Жертвоприношение коня", в книге "Анугита" гласит 31 глава -ПЕСНЬ БРАМИНА</w:t>
        <w:br/>
        <w:br/>
      </w:r>
      <w:r>
        <w:rPr>
          <w:bCs w:val="false"/>
          <w:spacing w:val="-4"/>
          <w:sz w:val="18"/>
          <w:szCs w:val="18"/>
        </w:rPr>
        <w:t>Глава 32</w:t>
      </w:r>
      <w:r>
        <w:rPr>
          <w:b w:val="false"/>
          <w:spacing w:val="-4"/>
          <w:sz w:val="18"/>
          <w:szCs w:val="18"/>
        </w:rPr>
        <w:br/>
        <w:t>Брамин сказал:</w:t>
        <w:br/>
        <w:t>1. Об этом ещё такую древнюю быль повествуют, О лучезарная, брамина с Джанакой беседу.</w:t>
        <w:br/>
        <w:t>2. Как-то провинившемуся брамину, наказания ради "В моей области ты не должен жить", - так молвил раджа Джанака.</w:t>
        <w:br/>
        <w:t>3. На эти слова брамин лучшему радже ответил: - Укажи область, раджа, подчинённую твоей воле,</w:t>
        <w:br/>
        <w:t>4. Чтобы в иную область, раджа, я бы пошёл, владыка. Слово твоё исполнить хочу согласно закону, земли владыка.</w:t>
        <w:br/>
        <w:t>5. На эти слова многославного брамина, раджа, Внезапно вздохнув, ничего не ответил.</w:t>
        <w:br/>
        <w:t>6. На того сидящего в размышленьи неизмеримо сильного раджу Сомнение вдруг надвинулось, как пожиратель (Раху) -на солнце.</w:t>
        <w:br/>
        <w:t>7. Раджа вздохнул, когда прошло смущенье, И быстро такое слово сказал брамину:</w:t>
        <w:br/>
        <w:t>Джанака сказал:</w:t>
        <w:br/>
        <w:t>8. В унаследованном от отца и деда царстве, Подумав о всей земле, не нахожу области (моей) воле подвластной,</w:t>
        <w:br/>
        <w:t>9. И не найдя на всей земле, я ограничился (городом) Митхилой; И там не найдя, я ограничился семьёю.</w:t>
        <w:br/>
        <w:t>10. И здесь не найдя, пришёл я в смущенье, Но смущенье закончилось, когда новая мысль возникла:</w:t>
        <w:br/>
        <w:t>11. Так как нет такой области, я подумал, то всё - моя область. Если и сам я не свой, то значит вся земля - моя (область);</w:t>
        <w:br/>
        <w:t>12. Но как моя, так и других, так полагаю, дваждырождённый, Итак, живи, поскольку можешь, и наслаждайся, поскольку хочешь.</w:t>
        <w:br/>
        <w:t>Брамин сказал:</w:t>
        <w:br/>
        <w:t>13. В унаследованном от отца и деда царстве, Свою область, скажи, на каком основании отрицаешь?</w:t>
        <w:br/>
        <w:t>14. Какую мысль постигнув, полагаешь, что всё твоя область, Раз не имеешь области, то почему всё своей областью считаешь?</w:t>
        <w:br/>
        <w:t>Джанака сказал:</w:t>
        <w:br/>
        <w:t>15. Преходящим считается здесь занятость всяким делом, Поэтому здесь своего ничего не нашёл я.</w:t>
        <w:br/>
        <w:t>16. "Чьё это, кто обладает этим?" - такое слово говорят Веды*, И не нашёл ничего, о чём бы "это моё" мог подумать,</w:t>
        <w:br/>
        <w:t>17. Придя к такой мысли, я тебе отрицал своё обладанье, Слушай, постигнув какую мысль (я сказал): "всё - моя область".</w:t>
        <w:br/>
        <w:t>18. Не ищу для себя запахов, даже в нос вошедших, Поэтому победил я землю*, она навсегда в моей власти.</w:t>
        <w:br/>
        <w:t>19. Не ищу для себя, даже находящихся во рту вкусов, Так победил я воду, она навсегда в моей власти.</w:t>
        <w:br/>
        <w:t>20. А образов, света в глазах для себя не желаю, Поэтому свет победил я, он навсегда в моей власти.</w:t>
        <w:br/>
        <w:t>21. Не ищу для себя касаний, даже достигших кожи, Поэтому воздух я победил, он всегда в моей власти.</w:t>
        <w:br/>
        <w:t>22. И звуков для себя не ищу, даже (проникших) в ухо, Поэтому я победил звук*, он навсегда в моей воле.</w:t>
        <w:br/>
        <w:t>23. Я манаса для себя не ищу, хотя постоянно внутри (меня) манас, Так победил я манас, поэтому он навсегда в моей воле.</w:t>
        <w:br/>
        <w:t>24. Ради богов, предков, стихий и ради гостя, Вот ради кого существуют все эти стремленья.</w:t>
        <w:br/>
        <w:t>25. Тогда брамин, улыбнувшись, снова сказал Джанаке: "Чтоб испытать (тебя) в этом, я ныне сюда явился, знай, что я Дхарма.</w:t>
        <w:br/>
        <w:t>26. Ты - трудновращаемого колеса достижения Брахмо, Обтянутого ободом саттвы, единственный вращатель*".</w:t>
        <w:br/>
        <w:t>Так в святой Махабхарате, в книге "Жертвоприношение коня", в книге "Анугита" гласит 32 глава - ПЕСНЬ БРАМИНА</w:t>
        <w:br/>
        <w:br/>
      </w:r>
      <w:r>
        <w:rPr>
          <w:bCs w:val="false"/>
          <w:spacing w:val="-4"/>
          <w:sz w:val="18"/>
          <w:szCs w:val="18"/>
        </w:rPr>
        <w:t>Глава 33</w:t>
      </w:r>
      <w:r>
        <w:rPr>
          <w:b w:val="false"/>
          <w:spacing w:val="-4"/>
          <w:sz w:val="18"/>
          <w:szCs w:val="18"/>
        </w:rPr>
        <w:br/>
        <w:t>Брамин сказал:</w:t>
        <w:br/>
        <w:t>1. Не таково моё странствие в мире, робкая, в каком ты меня, благомудрая, упрекала*:</w:t>
        <w:br/>
        <w:t>Я брамин, домохозяина долг соблюдший, свободный обитатель леса*.</w:t>
        <w:br/>
        <w:t>2. Я не таков, каким ты меня видишь в дурном и хорошем, Я объемлю всю эту (вселенную), с подвижным и неподвижным.</w:t>
        <w:br/>
        <w:t>3. Знай, для всего подвижного и неподвижного, что родилось в мире, Для всех я последний, ужасающий Очиститель*.</w:t>
        <w:br/>
        <w:t>4. Вся земля - моё царство, я охватил даже третье небо; Знай, они - сознанье*, а сознанье (это) моё богатство.</w:t>
        <w:br/>
        <w:t xml:space="preserve">5. Один есть путь для браминов, по нему идёт мудрый, Будь то домохозяин, отшельник, учитель иль нищий*. </w:t>
        <w:br/>
        <w:t>6. Во многих образах* почитается сознание, направленное к высшей цели, Теми, кто владеет познаньем покоя при разных образах жизни,</w:t>
        <w:br/>
        <w:t>на разных её ступенях;</w:t>
        <w:br/>
        <w:t>7. Такие к единому Бытию направляются, как реки к океану; С этим сознанием нужно идти по пути, с плотным* идти  невозможно.</w:t>
        <w:br/>
        <w:t>8. Деятельность (связана) с началом, концом; поступки обусловливают тело*;</w:t>
        <w:br/>
        <w:t>9. Поэтому тебе, благой причастная доле, не следует страшиться иного мира, Радуясь небытию быванья, в мой Атман ты вступишь.</w:t>
        <w:br/>
        <w:t>Так в святой Махабхарате, в книге "Жертвоприношение коня", в книге "Анугита" гласит 33 глава -ПЕСНЬ БРАМИНА</w:t>
        <w:br/>
        <w:br/>
      </w:r>
      <w:r>
        <w:rPr>
          <w:bCs w:val="false"/>
          <w:spacing w:val="-4"/>
          <w:sz w:val="18"/>
          <w:szCs w:val="18"/>
        </w:rPr>
        <w:t>Глава 34</w:t>
      </w:r>
      <w:r>
        <w:rPr>
          <w:b w:val="false"/>
          <w:spacing w:val="-4"/>
          <w:sz w:val="18"/>
          <w:szCs w:val="18"/>
        </w:rPr>
        <w:br/>
        <w:t>Браминка сказала:</w:t>
        <w:br/>
        <w:t>1. Этого не могут познать малодушные, несовершенные люди; Моя мысль множественна, расплывчата, рассеяна, ничтожна.</w:t>
        <w:br/>
        <w:t>2. Скажи мне средство, которым я овладею мыслью; Дай мне постигнуть причину такого познанья.</w:t>
        <w:br/>
        <w:t>Брамин сказал:</w:t>
        <w:br/>
        <w:t>3. Знай, что браминки мягкая часть арани, его верхняя часть -учитель. Изнурение плоти, изученье писаний есть трение, зарождающее</w:t>
        <w:br/>
        <w:t>огонь познанья.</w:t>
        <w:br/>
        <w:t>Браминка сказал:</w:t>
        <w:br/>
        <w:t>4. Каков признак этого Брахмо, известного, как "Познавший поле"? Где такой признак, если я в состоянии это постигнуть?</w:t>
        <w:br/>
        <w:t>Брамин сказал:</w:t>
        <w:br/>
        <w:t>5. Оно без признака, без качеств, не видно его причины, Но я скажу тебе средство, которым оно познаётся и не познаётся.</w:t>
        <w:br/>
        <w:t>6. В уподоблении пчёлам совершенное средство видно В (их) работе*; "То" недоступно познанью, но через символ* к нему приблизиться можно:</w:t>
        <w:br/>
        <w:t>7. Указания (Шастр): то следует делать, того не делать освобождению не научат; Смотрящего и слышащего "я"* должно родиться познанье,</w:t>
        <w:br/>
        <w:t>8. Нужно столько частей собрать, поскольку это здесь возможно, Образов ясных и неясных - сотни сотен, тысячи тысяч.</w:t>
        <w:br/>
        <w:t>9. В сочетании с обусловливающими их причинами, накопление разных предметов (познанья) Ещё не приводит к восприятию Высшего, но при усердии оно будет.</w:t>
        <w:br/>
        <w:t>Шри Бхагаван* сказал:</w:t>
        <w:br/>
        <w:t>10. Так Познавший поле разрушил (неверную) мысль той браминки, Но потом Познавший поле развил (в ней) знанье Познавшего поля.</w:t>
        <w:br/>
        <w:t>Арджуна сказал:</w:t>
        <w:br/>
        <w:t>11. Кто эта браминка, кто тот брамин, Кришна, Те, что достигли такого совершенства, те, чью беседу я слушал?</w:t>
        <w:br/>
        <w:t>Шри Бхагаван сказал:</w:t>
        <w:br/>
        <w:t>12. Знай, брамин - это мой манас, а буддхи - браминка, А Познавший поле, о котором шла речь, это я сам, Дхананджая.</w:t>
        <w:br/>
        <w:t>Так в святой Махабхарате, в книге "Жертвоприношение коня", в книге "Анугита" гласит 34 глава -ПЕСНЬ БРАМИНА</w:t>
      </w:r>
    </w:p>
    <w:p>
      <w:pPr>
        <w:pStyle w:val="Heading5"/>
        <w:spacing w:lineRule="exact" w:line="180" w:before="0" w:after="0"/>
        <w:rPr>
          <w:b w:val="false"/>
          <w:b w:val="false"/>
          <w:spacing w:val="-4"/>
          <w:sz w:val="18"/>
          <w:szCs w:val="18"/>
        </w:rPr>
      </w:pPr>
      <w:r>
        <w:rPr>
          <w:b w:val="false"/>
          <w:spacing w:val="-4"/>
          <w:sz w:val="18"/>
          <w:szCs w:val="18"/>
        </w:rPr>
      </w:r>
    </w:p>
    <w:p>
      <w:pPr>
        <w:pStyle w:val="Heading5"/>
        <w:spacing w:lineRule="exact" w:line="180" w:before="0" w:after="0"/>
        <w:rPr/>
      </w:pPr>
      <w:r>
        <w:rPr>
          <w:spacing w:val="-4"/>
          <w:sz w:val="18"/>
          <w:szCs w:val="18"/>
        </w:rPr>
        <w:t>Глава 35</w:t>
      </w:r>
      <w:r>
        <w:rPr>
          <w:b w:val="false"/>
          <w:spacing w:val="-4"/>
          <w:sz w:val="18"/>
          <w:szCs w:val="18"/>
        </w:rPr>
        <w:br/>
        <w:t>Арджуна сказал:</w:t>
        <w:br/>
        <w:t>1. То высшее Брахмо я хотел бы знать, о нём благоволи мне поведать, Утончённому (познанию) радуется моя мысль по милости владыки.</w:t>
        <w:br/>
        <w:t>Сын Васудэвы сказал:</w:t>
        <w:br/>
        <w:t>2. Об этом ещё такую древнюю быль повествуют: Беседу об освобождении, вопросы ученика великому гуру.</w:t>
        <w:br/>
        <w:t>3. Некоего брамина с отточенными* обетами, занятого наставленьем*, Разумный ученик спросил: "Что есть благо, врагов крушитель?*</w:t>
        <w:br/>
        <w:t>4. К благу стремясь, я припадаю к владыке И голову склоняю, певец; что подлежит сообщенью скажи мне".</w:t>
        <w:br/>
        <w:t>5. Тому вопрошающему ученику, сын Притхи, учитель ответил: "Всё тебе возвещу, в чём у тебя есть сомнение, дваждырождённый".</w:t>
        <w:br/>
        <w:t>6. После слов учителя, лучшего из гуру, учителя любимец Как вопрошал, сложив руки, это узнай, многомудрый.</w:t>
        <w:br/>
        <w:t>Ученик сказал:</w:t>
        <w:br/>
        <w:t>7. Откуда я, ты откуда? Эту высшую истину открой мне! Подвижные и неподвижные существа как родились?</w:t>
        <w:br/>
        <w:t>8. Чем живут существа, каков их крайний возраст? Как праведные разъясняют, певец, что такое истина, что тапас, что гуны?</w:t>
        <w:br/>
        <w:t>9. Какие благие пути бывают, что такое счастье, несчастье? Эти мои вопросы, благообетный владыка, разъясни досконально.</w:t>
        <w:br/>
        <w:t>10. Благоволи разъяснить здесь, сообразно истине, певец-риши, Ибо никто иной, кроме тебя, на эти вопросы ответить не может.</w:t>
        <w:br/>
        <w:t>11. Говори, беспредельна моя любознательность, из знающих лучший, Чтобы ты, преуспевший в законе, в освобожденьи, в мирах был</w:t>
        <w:br/>
        <w:t>воспет, владыка!</w:t>
        <w:br/>
        <w:t>12. Не видно другого, способного разрешить сомненья -Мы страшимся самсары, желаем освобожденья.</w:t>
        <w:br/>
        <w:t>Сын Васудэвы сказал:</w:t>
        <w:br/>
        <w:t>13. Ему прибегшему, вопрошающему, как должно, Ученику, обладающему (добрыми) свойствами, достигшему мира,</w:t>
        <w:br/>
        <w:t>14. Следующему как тень (за учителем), прилежному послушнику На те вопросы ответил мудрый, твёрдый в обетах.</w:t>
        <w:br/>
        <w:t>Гуру сказал:</w:t>
        <w:br/>
        <w:t>15. Вся эта, блюдомая высшими ришами, изречённая Брамой, В истине бытия пребывающая, согласная с Ведами мудрость,</w:t>
        <w:br/>
        <w:t xml:space="preserve">16. Есть знание высшего Брахмо, отречение и высшее умерщвление плоти. Кто неизреченную сущность знания решительно постигает </w:t>
        <w:br/>
        <w:t>17. И во всех существах пребывающего Атмана, тот считается вездесущим. Кто, знающий, совместное и раздельное существование видит,</w:t>
        <w:br/>
        <w:t>18. А также единственность и множественность, тот полностью от страданий свободен. Кто ничего не желает, ни о чём не мечтает,</w:t>
        <w:br/>
        <w:t>19. Тот уж в этом мире бытию Брахмо причастен. Обладающий знаньем основы* и сущность свойств всех существ постигший,</w:t>
        <w:br/>
        <w:t>20. Без собственности*, без самости освобождается, в этом нет</w:t>
        <w:br/>
        <w:t>сомненья. Огромно (дерево)*, возникшее из семени непроявленного*; его подножие* - буддхи;</w:t>
        <w:br/>
        <w:t>21. Великая основа личности - его ствол, индрии - побеги и дупла*, Великие сути* - развилки, особенности* - разветвленья;</w:t>
        <w:br/>
        <w:t>22. Всегда оно производит привлекательные плоды, цветы, листья; Это обитель существ, вечное семя Брахмо!</w:t>
        <w:br/>
        <w:t>23. Знающий дерево и таттвы, мечом высшего знанья Срезав его, получает бессмертие, отвергнув смерть и рожденье.</w:t>
        <w:br/>
        <w:t>24. Объемлющий прошлое, настоящее и будущее, удостоверяющий цель, закон и желанье, Вполне известный сонмам совершенных, несомненный, вечный,</w:t>
        <w:br/>
        <w:t>25. Высочайший ныне я тебе путь возвещу, о многопознавший; Постигнув его, разумные уже здесь достигают совершенства.</w:t>
        <w:br/>
        <w:t>26. Некогда вместе сошлись ищущие познания риши: Праджапати, Бхарадваджа, Гаутама, Бхаргава,</w:t>
        <w:br/>
        <w:t>27. Васиштха, Кашьяпа, Вишвамитра, Атри, Прошедшие все пути, изнурённые своими делами.</w:t>
        <w:br/>
        <w:t>28. Сурового риши Ангираса во главе поставили те брамины. В обители Брамы они желали узреть безгрешного Браму.</w:t>
        <w:br/>
        <w:t>29. Ему, счастливо пребывающему, Махатме поклонились великие риши И, преисполненные смиренья, вопросили о высшем благе:</w:t>
        <w:br/>
        <w:t>30. - Как нужно выполнять благое дело, как стать от грехов свободным, Каков благой наш путь, что есть истина, что злодеянье?</w:t>
        <w:br/>
        <w:t>31. Как достигаются два пути деятельности: северный, южный? Возникновенье, бытие и гибель существ как происходит?</w:t>
        <w:br/>
        <w:t>32. Что сказал Предок на слова лучших муни -Я теперь возвещу, внимай, ученик, как это было.</w:t>
        <w:br/>
        <w:t>Брама сказал:</w:t>
        <w:br/>
        <w:t>33. Недвижные и подвижные существа родились от Правды; Подвигом они живут, благообетные, это знайте.</w:t>
        <w:br/>
        <w:t>34. Свей деятельностью они развиваются, вступив в своё лоно. Истина, сопряжённая с гунами, пять признаков носит.</w:t>
        <w:br/>
        <w:t>35. Высшая истина есть истинное Брахмо; истина есть существ владыка; От истины родились существа, этот преходящий мир возник</w:t>
        <w:br/>
        <w:t>Правдой*.</w:t>
        <w:br/>
      </w:r>
      <w:r>
        <w:rPr>
          <w:b w:val="false"/>
          <w:spacing w:val="-6"/>
          <w:sz w:val="18"/>
          <w:szCs w:val="18"/>
        </w:rPr>
        <w:t>36. Поэтому певцы, пребывающие в правде, постоянно устремляются к йоге. Преодолев гнев, самообузданные, они предаются подвигу, долгу;</w:t>
      </w:r>
      <w:r>
        <w:rPr>
          <w:b w:val="false"/>
          <w:spacing w:val="-4"/>
          <w:sz w:val="18"/>
          <w:szCs w:val="18"/>
        </w:rPr>
        <w:br/>
        <w:t>37. Обуздывая друг друга, они преданы Ведам, живут по закону; О них возвещу, о вечных хранителях мира,</w:t>
        <w:br/>
        <w:t>38. О четверичной науке*, о кастах, и особенно о четырёх ступенях жизни. Единой дхармы четверичный путь мудрые называют вечным.</w:t>
        <w:br/>
        <w:t>39. Брамины, я путь возвещу вам благой, ведущий к покою, Постоянный, древних мудрецов приведший к Брахмо,</w:t>
        <w:br/>
        <w:t>40. Вам, о высшем, труднообъяснимом пути меня вопросившим. Постигните, причастные великой участи, полностью высшую Обитель</w:t>
        <w:br/>
        <w:t>41. Ступень брахмачарья первой зовётся из (жизненных ступеней) ашрама;</w:t>
        <w:br/>
        <w:t>Состояние домохозяина - второй; отшельничество же в лесу -третьей.</w:t>
        <w:br/>
        <w:t>42. Затем следует высшая ступень, касающаяся Атмана, так знайте. Свет, пространство, солнце, ветер, Праджапати, Индра</w:t>
        <w:br/>
        <w:t>43. Не постигают высшего Атмана, поскольку его не созерцают. Я возвещу для этого способ - древние его разумели</w:t>
        <w:br/>
        <w:t>44. Муни, питающиеся плодами, корнями, воздухом – обитатели леса. Предписывая отшельничество для трёх (каст) дваждырождённых,</w:t>
        <w:br/>
        <w:t>45. Ступень домохозяина должны соблюдать все касты*. Признак благочестия - почитание предков*, так мудрые считают.</w:t>
        <w:br/>
        <w:t>46. Так объясняется путь "дэваяна", по нему ступая Праведные, мудрые (своей) деятельностью прокладывают мост к Основе (дхарме).</w:t>
        <w:br/>
        <w:t>47. Также кто иначе* подвизается в долге, заострив обеты, Со временем постоянное возникновение и закат существ прозревает.</w:t>
        <w:br/>
        <w:t>48. Теперь, с надлежащим обоснованием, я скажу о таттвах: Они пребывают* в (соответственном) распределении во всех предметах.</w:t>
        <w:br/>
        <w:t>49. Великий*, как проявленный Атман, принцип личности* также, Одиннадцать индрий и пять великих сутей*,</w:t>
        <w:br/>
        <w:t>50. Пять особенных свойств (этих) сутей - вот постоянное проявление -Вот двадцать четыре таттвы и одна, перечисленные в Санкхьи.</w:t>
        <w:br/>
        <w:t>51. Кто знает все таттвы, их возникновенье, исчезновенье, Тот, мудрый среди существ, не идёт к заблужденью.</w:t>
        <w:br/>
        <w:t>52. Кто, сообразно действительности, познал все таттвы с (их) божествами и гуны, Тот сдувает (с себя) грехи, освобождается от уз и чистые миры вкушает.</w:t>
        <w:br/>
        <w:t>Так в святой Махабхарате, в книге "Жертвоприношение коня", в книге "Анугита" гласит 35 глава -БЕСЕДА УЧИТЕЛЯ С УЧЕНИКОМ</w:t>
        <w:br/>
        <w:br/>
      </w:r>
      <w:r>
        <w:rPr>
          <w:spacing w:val="-4"/>
          <w:sz w:val="18"/>
          <w:szCs w:val="18"/>
        </w:rPr>
        <w:t>Глава 36</w:t>
        <w:br/>
      </w:r>
      <w:r>
        <w:rPr>
          <w:b w:val="false"/>
          <w:spacing w:val="-4"/>
          <w:sz w:val="18"/>
          <w:szCs w:val="18"/>
        </w:rPr>
        <w:t>Брама сказал:</w:t>
        <w:br/>
        <w:t>1. Тот непроявленный, неисчерпаемый*, всепроникающий и постоянный Девятивратный кремль* подобает знать, трёхгунный из пяти влаг состоящий.</w:t>
        <w:br/>
        <w:t>2. Его окружают одиннадцать индрий с манасом, сущность которого - распознаванье. Повелительница в нём буддхи, таков этот превосходный одиннадцатичленный* город.</w:t>
        <w:br/>
        <w:t>3. Три потока туда стремятся снова и снова, Они состоят из гун, катятся проникнутые праной.</w:t>
        <w:br/>
        <w:t>4. Тамас, раджас и саттва называются эти свойства (гуны); Они сочетаются друг с другом, друг из друга возникают,</w:t>
        <w:br/>
        <w:t>5. Сталкиваются друг с другом, одно за другим вращаясь, Перекрывая друг друга; из пяти соков (дхату) состоят те свойства.</w:t>
        <w:br/>
        <w:t>6. Тамас сочетается с саттвой, саттва сочетается с раджас; Также раджас с саттвой и сочетается саттва и тамас.</w:t>
        <w:br/>
        <w:t>7. Когда подавляется тамас, тогда возрастает раджас; Где подавляется раджас, там возрастает саттва.</w:t>
        <w:br/>
        <w:t>8. Мрак присущ свойству тамас, оно тройственно качеством, известно как заблужденье; Признак его - беззаконие, постоянно (присущее)</w:t>
        <w:br/>
        <w:t>злодеям*.</w:t>
        <w:br/>
        <w:t>9. Деятельность по сути называется (свойством) раджас причиняющим измененья; Развиваясь во всех существах, оно заметно по признаку</w:t>
        <w:br/>
        <w:t>возвышенья.</w:t>
        <w:br/>
        <w:t>10. Ясность во всех существах, благочестие, лёгкость -Таков образ саттвы; лёгкость с праведностью схожа.</w:t>
        <w:br/>
        <w:t>11. Суть этих гун подлежит изложенью и доскональному обоснованию; В общем и частном, сообразно действительности, я расскажу. Постигни это.</w:t>
        <w:br/>
        <w:t>12. Заблуждение, неведенье, непредприимчивость в деятельности, скупость. Сонливость, упрямство, малодушье, презренье к добру,</w:t>
        <w:br/>
        <w:t>горе, жадность.</w:t>
        <w:br/>
        <w:t>13. Отрицанье, забывчивость, незрелость, слепота, безрассудность, распутность - вот поведенье худшей гуны.</w:t>
        <w:br/>
        <w:t>14. К исполненному, неисполненному пренебреженье, пренебреженье к незнанью, знанью, Недружелюбность, извращённость, неблагочестие, заблужденье,</w:t>
        <w:br/>
        <w:t>15. Непрямодушие, обособленность, худоумие, злодейство, Тяжесть, несдержанность, безволие, неповоротливость, коварство -</w:t>
        <w:br/>
        <w:t>16. Вот перечислены тамаса свойства; есть и другие свойства, причисляющиеся к той же (гуне) в природе этого мира.</w:t>
        <w:br/>
        <w:t>17. То там, то здесь подавляются все эти тёмные свойства. Те, что постоянно противоречат Ведам, порицают браминов,</w:t>
        <w:br/>
        <w:t>18. Проявляют скупость, гордость, заблужденье, нетерпеливость, Корысть, те существа считаются окутанными тьмою.</w:t>
        <w:br/>
        <w:t>19. Незакономерные дары, незакономерные начинанья, Незакономерное вкушение пищи под воздействием тамаса бывают.</w:t>
        <w:br/>
        <w:t>21. Подобные этому здесь в мире злодеи, Люди преступные, они все считаются тёмного свойства.</w:t>
        <w:br/>
        <w:t>22. Я назову тебе лона, предназначенные тем злодеям: (Их удел) состояние ниспадения, животное состоянье,</w:t>
        <w:br/>
        <w:t>23. В недвижных растениях, рогатом скоте, в упряжных животных, В хищниках, пресмыкающихся, змеях и птицах,</w:t>
        <w:br/>
        <w:t>24. В существах из яйца рождённых, в четвероногих. (Они рождаются) с дурными болезнями, безумными, глухими, немыми;</w:t>
        <w:br/>
        <w:t xml:space="preserve">25. Погружённые в тьму, дурного поведенья, своих дел они отмечены знаком; Ниспадающие, тёмные, они (ещё глубже) погружаются в </w:t>
        <w:br/>
        <w:t>тамас.</w:t>
        <w:br/>
        <w:t>26. Как они извлекаются вверх, я объясню теперь дальше, Как чистыми делами они мира праведных достигают.</w:t>
        <w:br/>
        <w:t>27. Приняв иное направленье, они возрастают (своими) делами, И (силой) от своих дел отказавшихся браминов*, желающих блага,</w:t>
        <w:br/>
        <w:t>28. Очищаясь, они восходят, подвизаясь вместе с миром, И вступают в небо богов; так сказано в Ведах.</w:t>
        <w:br/>
        <w:t>29. В иное направленье попав, вразумляясь своими делами, Они вновь становятся людьми, возвращаются к дхарме снова.</w:t>
        <w:br/>
        <w:t>30. (Сначала) попав в дурные лона, косноязычные, немые, (Затем) они других каст достигают, поднимаясь выше и выше;</w:t>
        <w:br/>
        <w:t>31. Перейдя через лоно шудры и другие тёмные лона, (Хотя) они в средний поток вступают, но сохраняют тёмные свойства.</w:t>
        <w:br/>
        <w:t>32. Пристрастие к наслаждениям - великое заблужденье; так указует Преданье; В этом заблуждаются, желая счастья, риши, муни, боги.</w:t>
        <w:br/>
        <w:t>33. Тьма, заблуждение, великое ослепление, затемнённость называются злобой; И смерть есть ослепление, затемненье; гнев считается</w:t>
        <w:br/>
        <w:t>тёмным*.</w:t>
        <w:br/>
        <w:t>34. По кастам, свойствам, рожденьям досконально Всё это, певцы, о тамасе возвещено согласно закону.</w:t>
        <w:br/>
        <w:t>35. Кто, праведный, постигает это? Кто правильно видит? Вот признак тёмного: это тот, кто на недействительное, как на действительное смотрит.</w:t>
        <w:br/>
        <w:t>36. Свойство тамаса разносторонне разъяснено, соответственно сказано, насколько простирается тамас. Человек, знающий об этих свойствах, всегда освобождается от качеств мрака.</w:t>
        <w:br/>
        <w:t>Так в святой Махабхарате, в книге "Жертвоприношение коня", в книге "Анугита" гласит 36 глава -БЕСЕДА УЧИТЕЛЯ С УЧЕНИКОМ</w:t>
        <w:br/>
        <w:br/>
      </w:r>
      <w:r>
        <w:rPr>
          <w:spacing w:val="-4"/>
          <w:sz w:val="18"/>
          <w:szCs w:val="18"/>
        </w:rPr>
        <w:t>Глава 37</w:t>
        <w:br/>
      </w:r>
      <w:r>
        <w:rPr>
          <w:b w:val="false"/>
          <w:spacing w:val="-4"/>
          <w:sz w:val="18"/>
          <w:szCs w:val="18"/>
        </w:rPr>
        <w:t>Брамин сказал:</w:t>
        <w:br/>
        <w:t>1. О раджасе я возвещу, сообразно действительности, лучшие (брамины); Страстные свойства, о причастные великой участи поймите.</w:t>
        <w:br/>
        <w:t>2. Столкновение, телесная красота, холод и жар, радость и страданье, Царственность, мир и война, состязание, снисходительность, неудовлетворённость,</w:t>
        <w:br/>
        <w:t>3. Неустойчивость и задор, сила, отвага, опьянение, ярость, Покровительство, себялюбие, зависть, предательство; пересуды,</w:t>
        <w:br/>
        <w:t>4. Убийство, связанность, бедствия, купля-продажа,  "Уничтожай, разбивай", - нападение на врагов с таким криком,</w:t>
        <w:br/>
        <w:t>5. Повелительность, защита, угроза, вспыльчивость, ужас, Заботливость и небрежение к миру, стяжательность, пересуды,</w:t>
        <w:br/>
        <w:t>6. Лицемерие, лицемерная щедрость, лесть, сомненье, Величие, слава, порицание, восхваленье,</w:t>
        <w:br/>
        <w:t>7. Тревоги, послушанье, услужливость, уныние, жажда, Воеводство, государственность, нерадивость, дружественность, подозренье,</w:t>
        <w:br/>
        <w:t xml:space="preserve">8. Хлопоты, что каждый в народе предпринимает особо, Мужчины и женщины: о скоте, богатстве, жилище, </w:t>
        <w:br/>
        <w:t>9. Изнурение плоти, подозрительность, обеты и обузданье, Выполнение всевозможных дел, сопряжённое с расчётом,</w:t>
        <w:br/>
        <w:t>10. С возгласом "свага" - хвала, "намас" - поклоненье, "свадха" - полученье, "вашат" - отдача, Порученье творить жертвы, изученье Писаний,</w:t>
        <w:br/>
        <w:t>совершение жертв, наставленье в законе*,</w:t>
        <w:br/>
        <w:t>11. Раздача даров, отнятие, покаяние, благоприятные приметы и заклятья, Желание того или иного, пристрастие - из этой же гуны</w:t>
        <w:br/>
        <w:t>проистекают.</w:t>
        <w:br/>
        <w:t>12. Донос, отвод глаз, унижение, гордость, Воровство, вреждение, отвращение, настороженность,  самоистязанье,</w:t>
        <w:br/>
        <w:t>13. Лживость, чванство, страстность, преданность, приязнь, весёлость, Приветливость, привязанность к женщинам, игра в кости,</w:t>
        <w:br/>
        <w:t>14. Склонность к пляске, пению, музыке всякого рода -Певцы все эти свойства страстными считают.</w:t>
        <w:br/>
        <w:t>15. В прошлом, настоящем и будущем все существа земные Радуются всегда этим трём: закону, вожделению, богатству;</w:t>
        <w:br/>
        <w:t>16. Вращаясь в желаниях, радуются всем вожделенным удачам, Окутанные раджасом, сюда стремятся эти люди.</w:t>
        <w:br/>
        <w:t>17. Рождениями в этом мире они постоянно опьяняются снова и снова... Существования мирского они вожделеют и после смерти.</w:t>
        <w:br/>
        <w:t>18. Они дают и принимают воздаянье, приносят жертвы богам и предкам. Вот перечислены многие свойства раджаса, обволакивание (этим) качеством объяснено досконально; И человек, знающий страстные свойства, от этих качеств становится свободным.</w:t>
        <w:br/>
        <w:t>Так в святой Махабхарате, в книге "Жертвоприношение коня", в книге "Анугита" гласит 37 глава -БЕСЕДА УЧИТЕЛЯ С УЧЕНИКОМ</w:t>
        <w:br/>
      </w:r>
      <w:r>
        <w:rPr>
          <w:spacing w:val="-4"/>
          <w:sz w:val="18"/>
          <w:szCs w:val="18"/>
        </w:rPr>
        <w:t>Глава 38</w:t>
        <w:br/>
      </w:r>
      <w:r>
        <w:rPr>
          <w:b w:val="false"/>
          <w:spacing w:val="-4"/>
          <w:sz w:val="18"/>
          <w:szCs w:val="18"/>
        </w:rPr>
        <w:t>Брамин сказал:</w:t>
        <w:br/>
        <w:t>1. Теперь далее возвещу о третьей гуне, высшем свойстве; Оно благо для всех существ мира, свято, закономерно, безупречно:</w:t>
        <w:br/>
        <w:t>2. Восторг, приветливость, озарённость, счастье, Бескорыстие, равнодушие к утехам, благочестие, удовлетворённость,</w:t>
        <w:br/>
        <w:t>3. Терпение, стойкость, невреждение, уравновешенность, прямота, правдивость, Безгневность, отсутствие осужденья, щедрость, чистота, отвага,</w:t>
        <w:br/>
        <w:t>4. Бескорыстное познанье, бескорыстное поведенье, бескорыстный труд, бескорыстное богослужение -Кто так подвизается в дхарме, тот запредельнуюбесконечность вкушает.</w:t>
        <w:br/>
        <w:t>5. Без собственности, без самости, без надежд, уравновешенное совершенно, Без вожделений существованье - такова святых вечная дхарма.</w:t>
        <w:br/>
        <w:t>6. Неутомимость, совестливость, стойкость, отречение, чистота, постоянство, Невреждение, незаблуждение, сострадательность к существам, отсутствие коварства,</w:t>
        <w:br/>
        <w:t>7. Восторженность*, удовлетворённость, изумление, сдержанность - вот благих поведенье; Умиротворённая деятельность, очищение, благость, просветлённость мысли,</w:t>
        <w:br/>
        <w:t>8. Незаинтересованность, целомудрие, полная отрешённость, Отсутствие самолюбия, отсутствие расчётов, соблюдение уставов.</w:t>
        <w:br/>
        <w:t>9. Бескорыстные дары, бескорыстные жертвы (богам), бескорыстные обеты, Бескорыстное принятие подаянья, бескорыстное соблюдение уставов, бескорыстный (духовный) подвиг,-</w:t>
        <w:br/>
        <w:t>10. Таково поведение тех, что в этом мире стремятся к саттве, О брамины, рождённые от лона браминок, мудрые, зрящие правду.</w:t>
        <w:br/>
        <w:t>11. Так потомки Ману, беспечальные, все грехи отбросив И достигнув неба, мудрые, себе избирают тело*.</w:t>
        <w:br/>
        <w:t>12. Творчество, мышленье, лёгкость, волю (Себе) создают те махатмы, как боги третьего неба.</w:t>
        <w:br/>
        <w:t>13. Их восходящих, изменяющихся (произвольно), богоподобными считают; Они по-разному изменяют (свою) природу, достигнув неба.</w:t>
        <w:br/>
        <w:t>14. Чего б ни пожелали, они получают и распределяют. Так поведенье саттвичных изъяснено вам, туры-брамины.</w:t>
        <w:br/>
        <w:t>15. Это познав согласно закону, вы получите (всё) чего бы ни пожелали. Так по отдельности разъяснены свойства саттвы и сказано о развитии этой гуны. Кто знает эти гуны, не связывается свойствами, всегда их вкушая.</w:t>
        <w:br/>
        <w:t>Так в святой Махабхарате, в книге "Жертвоприношение коня", в книге "Анугита" гласит 38 глава -БЕСЕДА УЧИТЕЛЯ С УЧЕНИКОМ</w:t>
        <w:br/>
        <w:br/>
      </w:r>
      <w:r>
        <w:rPr>
          <w:spacing w:val="-4"/>
          <w:sz w:val="18"/>
          <w:szCs w:val="18"/>
        </w:rPr>
        <w:t>Глава 39</w:t>
      </w:r>
      <w:r>
        <w:rPr>
          <w:b w:val="false"/>
          <w:spacing w:val="-4"/>
          <w:sz w:val="18"/>
          <w:szCs w:val="18"/>
        </w:rPr>
        <w:br/>
        <w:t>Брама сказал:</w:t>
        <w:br/>
        <w:t>1. Нельзя говорить о гунах по отдельности о каждой: Нерасторжимы качества - саттва, раджас, тамас;</w:t>
        <w:br/>
        <w:t>2. Они одно из другого исходят, одно в другом пребывая; Друг друга поддерживают, друг за другом вращаясь.</w:t>
        <w:br/>
        <w:t>3. Поскольку саттва вращается, постольку и раджас, в этом нет сомненья. Постольку говорится о тамасе и саттве, постольку о раджасе также.</w:t>
        <w:br/>
        <w:t>4. Неразлучные спутники, они совместно свершают дорогу, Совместно они вращаются, как причина и не причина.</w:t>
        <w:br/>
        <w:t>5. О них, наплывающих друг на друга, взаимодействующих, вращающих друг друга, Следует сказать, как они превозмогают и отовсюду</w:t>
        <w:br/>
        <w:t>вытесняют друг друга.</w:t>
        <w:br/>
        <w:t>6. Где превозмогает тамас, там утверждается животное существованье. Мало там познаётся раджас, а саттва и того меньше.</w:t>
        <w:br/>
        <w:t>7. Где превозмогает раджас, там бывает среднее положенье: Мало там познаётся тамас, а саттва и того меньше.</w:t>
        <w:br/>
        <w:t>8. Когда превозмогает саттва, образуется восходящий поток, восхожденье, Там мало познаётся тамас, а раджас и того меньше.</w:t>
        <w:br/>
        <w:t>9. Саттва есть лоно преображенья и просветления индрий, Ибо нигде нет лучшего устоя, чем саттва.</w:t>
        <w:br/>
        <w:t>10. Вверх идут пребывающие в саттве, страстные находятся посредине, Сопряжённые с худшим свойством, вниз идут тёмные люди.</w:t>
        <w:br/>
        <w:t>11. Тамас преобладает в шудрах, в кшатриях - раджас, саттва - в браминах. Так распределяются в трёх кастах эти три гуны.</w:t>
        <w:br/>
        <w:t>12. Хотя они и совместно движутся, но издалека видны По отдельности: тамас, раджас, саттва, так мы слыхали.</w:t>
        <w:br/>
        <w:t>13. При виде восходящего солнца злодеев охватывает трепет; Несчастные (путники) перегреваются в зное под солнцем;</w:t>
        <w:br/>
        <w:t>14. Солнце по преимуществу саттвично, но тёмны злодеи. А мучимые зноем странники считаются свойства раджас.</w:t>
        <w:br/>
        <w:t>15. Солнце саттвично сияньем, (но его) зной - от свойства раджас, А прохожденье через узлы (затмений) признать нужно тёмным.</w:t>
        <w:br/>
        <w:t>16. Так во всех светилах вращаются свойства То здесь - то там, то так - то этак они сменяются в движеньи.</w:t>
        <w:br/>
        <w:t>17. В существах неподвижных, в животных преобладает тамас. Раджас их изменяя (возносит), их жир саттвичен.</w:t>
        <w:br/>
        <w:t>18. День также нужно знать трояким, ночь признают троякой, Также сумерки, месяц, полумесяц с их временами года.</w:t>
        <w:br/>
        <w:t>19. Трояко даются дары, свершаются жертвы, (трояка) наука, Трояки миры и боги, путь также нужно знать трояким.</w:t>
        <w:br/>
        <w:t>20. Прошлое, настоящее, будущее, закон, цель, вожделенье Из трёх свойств состоят - прана, апана, удана;</w:t>
        <w:br/>
        <w:t>21. Преходящие, они вращаются то там - то здесь, то так -то этак. Из трёх свойств состоит всё, что есть в мире.</w:t>
        <w:br/>
        <w:t>22. Три гуны, вращаясь, (остаются) непроявленными постоянно, Таково непрестанное творчество свойств - саттвы, раджас, тамас.</w:t>
        <w:br/>
        <w:t>23. Непроявленное (свойство) тамас есть обитель благого (саттва), раджас есть вечное лоно. Произрождение, изменение, кончина, возникновенье, - Основа (прадхана).</w:t>
        <w:br/>
        <w:t>24. Непоколебимое, вечное стойкое, без прибавления, без ущерба. Бытие-небытие всё это трояко непроявленное распределено по свойствам:</w:t>
        <w:br/>
        <w:t>25. Воплощённые мужи, размышляющие о Высшем Атмане имя (его) да познают. Кто знает суть непроявленного, имён и гунн и к отрешённости* дорогу, Освободясь от тела, безболезненно освобождается от свойств, зная сущность обособления.</w:t>
        <w:br/>
        <w:t>Так в святой Махабхарате, в книге "Жертвоприношение коня", в книге "Анугита" гласит 39 глава -БЕСЕДА УЧИТЕЛЯ С УЧЕНИКОМ</w:t>
        <w:br/>
        <w:br/>
      </w:r>
      <w:r>
        <w:rPr>
          <w:spacing w:val="-4"/>
          <w:sz w:val="18"/>
          <w:szCs w:val="18"/>
        </w:rPr>
        <w:t>Глава 40</w:t>
      </w:r>
      <w:r>
        <w:rPr>
          <w:b w:val="false"/>
          <w:spacing w:val="-4"/>
          <w:sz w:val="18"/>
          <w:szCs w:val="18"/>
        </w:rPr>
        <w:br/>
        <w:t>Брама сказал:</w:t>
        <w:br/>
        <w:t>1. От Непроявленного изначала - Махан-Атма многочтимый, Он начало всех свойств, именуется первым в твореньи.</w:t>
        <w:br/>
        <w:t>2. Махан-Атма - мысль, это Победный Вишну, могучий Шамбху, (Шива), Буддхи, Познающий, Восприятие, Слава, Стойкость, Память. -</w:t>
        <w:br/>
        <w:t>3. В ряде подобных слов, звуков познаётся Махан-Атма. Учёный брамин, его познав, не идёт к заблужденью.</w:t>
        <w:br/>
        <w:t>4. Имея везде головы, рты, глаза, руки, ноги, Везде уши, проникая всё в мире, он пребывает.</w:t>
        <w:br/>
        <w:t>5. В сердце всего прозревается великомощный Пуруша, Мельчайший, Тончайший, Достигший, Непреходящий, Свет, Владыка.</w:t>
        <w:br/>
        <w:t>6. Те, что радуются истинному Бытию в мире постигают буддхи (сознанье), Погружённые в размышление*, постоянные йогины, преданные</w:t>
        <w:br/>
        <w:t>истине, победившие чувства,</w:t>
        <w:br/>
        <w:t xml:space="preserve">7. Знающие, свободные от гнева, победившие жадность, Без собственности, без "я", мудрецы, победившие разум, </w:t>
        <w:br/>
        <w:t>8. Все эти освобождённые в Величие вступают, Познавшие чистый и высший Путь, Великого Духа.</w:t>
        <w:br/>
        <w:t>9. От принципа личности, аханкара, порождается пятерица великих сутей: Земля, ветер, пространство, вода, огонь - пятый*.</w:t>
        <w:br/>
        <w:t>10. Этим пяти великим сутям существа причастны; Они действуют в звуке, касании, образе, запахе, вкусе.</w:t>
        <w:br/>
        <w:t>11. При наступленьи пралаи, когда гибнут великие сути, Среди всех, кому присуще дыханье (только) мудрец не поддаётся страху.</w:t>
        <w:br/>
        <w:t>12. Во всех мирах в заблужденье не впадает мудрый, В изначальных творениях Вишну, он становится Самосущим Владыкой.</w:t>
        <w:br/>
        <w:t>13. Кто знает пребывающего в потаённом месте изначального, высшего владыку, всеобразного Пурушу, Золотого, премудрого, тот, мудрый, достигнув сознанья*, на высшем пути утвердился.</w:t>
        <w:br/>
        <w:t>Так в святой Махабхарате, в книге "Жертвоприношение коня", в книге "Анугита" гласит 40 глава -БЕСЕДА УЧИТЕЛЯ С УЧЕНИКОМ</w:t>
        <w:br/>
        <w:br/>
      </w:r>
      <w:r>
        <w:rPr>
          <w:spacing w:val="-4"/>
          <w:sz w:val="18"/>
          <w:szCs w:val="18"/>
        </w:rPr>
        <w:t>Глава 41</w:t>
        <w:br/>
      </w:r>
      <w:r>
        <w:rPr>
          <w:b w:val="false"/>
          <w:spacing w:val="-4"/>
          <w:sz w:val="18"/>
          <w:szCs w:val="18"/>
        </w:rPr>
        <w:t>Брама сказал:</w:t>
        <w:br/>
        <w:t>1. Называется "Аханкара" тот, кто первый возник от Махана. Сказав "я", он возникнул - это вторичным творчеством считают.</w:t>
        <w:br/>
        <w:t>2. "Основа личности" есть начало сутей*, изменения производящий*, как указуют Смрити. Силой сознания* он становится творчеством творений, основных соков (дхату).</w:t>
        <w:br/>
        <w:t>3. Как возникновение богов, это бог; как (возникновение) манаса - творец тройственного мира. "Я", - так сказав*, он на творчество мысль направляет.</w:t>
        <w:br/>
        <w:t>4. Молчальники, создающие себя, знанием высшего Атмана насыщаясь, Совершенствующиеся жертвами, изучением Писаний,</w:t>
        <w:br/>
        <w:t>причастны этому вечному миру.</w:t>
        <w:br/>
        <w:t>5. (Пуруша) захватывает основой личности эти гуны, произведённый же творец существ творчество осуществляет;</w:t>
        <w:br/>
        <w:t>Так в святой Махабхарате, в книге "Жертвоприношение коня", в книге "Анугита" гласит 41 глава -БЕСЕДА УЧИТЕЛЯ С УЧЕНИКОМ</w:t>
        <w:br/>
        <w:br/>
        <w:br/>
      </w:r>
      <w:r>
        <w:rPr>
          <w:spacing w:val="-4"/>
          <w:sz w:val="18"/>
          <w:szCs w:val="18"/>
        </w:rPr>
        <w:t>Глава 42</w:t>
        <w:br/>
      </w:r>
      <w:r>
        <w:rPr>
          <w:b w:val="false"/>
          <w:spacing w:val="-4"/>
          <w:sz w:val="18"/>
          <w:szCs w:val="18"/>
        </w:rPr>
        <w:t>Брама сказал:</w:t>
        <w:br/>
        <w:t>1. От "Основы личности" произошли пять великих сутей: Земля, воздух, пространство, вода и свет - пятый.</w:t>
        <w:br/>
        <w:t>2. В этих пяти великих сутях существа блуждают, В деятельности звуков, касаний, образов, запахов, вкусов.</w:t>
        <w:br/>
        <w:t>3. При наступленьи пралаи, когда гибнут великие сути, Среди тех, кому присуще дыханье, (только) мудрец не поддаётся страху.</w:t>
        <w:br/>
        <w:t>4. Тогда, из какой сути родилась, в той (каждая) суть исчезает. Они вливаются в порядке обратном возникновенью:</w:t>
        <w:br/>
        <w:t>5. Тогда подвижные и неподвижные существа проливаются совершенно, Но помнящие (о прошлых рожденьях) никаким</w:t>
        <w:br/>
        <w:t>образом не растворяются витязи* (духа).</w:t>
        <w:br/>
        <w:t>6. Звук, образ, касание, сок, пятый - запах. Будучи постоянной причиной изменений, непостоянны и познаются как заблужденье.</w:t>
        <w:br/>
        <w:t>7. От похоти и зарожденья возникшие в безразличной (смеси), не-нечто*. Одна в другой живущие кучи мяса и крови,</w:t>
        <w:br/>
        <w:t>8. Так (называемые) "внешние я" несчастны, вызывают жалость*. Прана, апана, удана, самана и вьяна -</w:t>
        <w:br/>
        <w:t>9. К внутреннему "я" относятся эти пять течений, С речью, манасом, буддхи они восьмиричный мир (образуют).</w:t>
        <w:br/>
        <w:t>10. Кто покорил речь, нос, глаза, уши, вкус и кожу, Кто очищает сердце (манас), (тот) не позволяет блуждать сознанью (буддхи).</w:t>
        <w:br/>
        <w:t>11. Человек, которого эти восемь огней никогда не опаляют, Направляется к блаженству к Брахмо, выше которого ничего не бывает.</w:t>
        <w:br/>
        <w:t>12. О тех одиннадцати, которые индриями называют, Порождённых основой личности, я полностью (вам) расскажу, брамины.</w:t>
        <w:br/>
        <w:t xml:space="preserve">13. Ухо, кожа, глаза, язык и нос - пятый, Речь, выводящие и детородные органы, руки, ноги - </w:t>
        <w:br/>
        <w:t>14. В группе одиннадцатым считается манас, Эту толпу победить сначала нужно, а тогда явится Брахмо.</w:t>
        <w:br/>
        <w:t>15. Насчитывают пять познавательных индрий и пять деятельных индрий. Слух и прочие пять по своей сути познавательными</w:t>
        <w:br/>
        <w:t>индриями считают;</w:t>
        <w:br/>
        <w:t>16. Другие ж распознавать не могут, но деятельности причастны. Нужно знать двояким* манас; а двенадцатая (над ними) - буддхи.</w:t>
        <w:br/>
        <w:t>17. Так перечислены индрии "я", одиннадцать поочерёдно; Овладевшего* ими пандиты считают завершившим науку.</w:t>
        <w:br/>
        <w:t>18. О всех различных индриях я расскажу теперь дальше: Акаша есть первая суть, относительно "я" она называется слухом.</w:t>
        <w:br/>
        <w:t>19. Относительно сутей это звук, относительно божества - (божество) сторон света. Вторая суть Марута - воздух, относительно "я" это считается кожа,</w:t>
        <w:br/>
        <w:t>20. Это - осязаемое среди сутей, относительно божества -молния это. Третью суть называют светом, относительно "я" называют глазом.</w:t>
        <w:br/>
        <w:t>21. Относительно сутей - образ, относительно божества -это Солнце. Нужно знать, четвёртая суть - вода, относительно "я" её языком называют.</w:t>
        <w:br/>
        <w:t>22. Относительно сутей - вкус, относительно божества -это Сома. Земля, пятая суть, относительно "я" называется носом.</w:t>
        <w:br/>
        <w:t>23. Относительно сутей - запах, относительно божества -это Ваю*. Отношение сутей по этим трём отделам изложено согласно преданью.</w:t>
        <w:br/>
        <w:t>24. О всех различных индриях я расскажу теперь дальше: То, что брамины, знающие правду, называют по отношению к "я" ногами,</w:t>
        <w:br/>
        <w:t>25. Есть относительно сутей подлежащее хожденью, относительно божества - Вишну. Относительно "я" выводящими органами называется вниз направленная апана,</w:t>
        <w:br/>
        <w:t>26. Относительно сутей - исхожденье, относительно божества - Митра. Производитель во всех сутях относительно "я"</w:t>
        <w:br/>
        <w:t>называется детородный орган;</w:t>
        <w:br/>
        <w:t>27. Относительно сутей - это семя, относительно божества -Праджапати. То, что люди, знающие "я", называют относительно "я" руками,</w:t>
        <w:br/>
        <w:t>28. Есть относительно сутей дело, относительно божества - Шакра. Та, что воздаёт хвалу всем богам, относительно "я" называется речью,</w:t>
        <w:br/>
        <w:t>29. Относительно сутей - подлежащее высказыванию, относительно божества - Вахни; О приводящем в движение пять сутей относительно "я" говорится манас;</w:t>
        <w:br/>
        <w:t>30. Относительно сутей - намерение, относительно божества - Чандра (месяц). Аханкара относительно "я" есть то, что творит самсару,</w:t>
        <w:br/>
        <w:t>круговорот жизни;</w:t>
        <w:br/>
        <w:t>31. Относительно сутей это переоценка себя, относительно божества - это Рудра. Преодолевающий шесть индрий относительно "я"</w:t>
        <w:br/>
        <w:t>называют буддхи;</w:t>
        <w:br/>
        <w:t>32. Относительно сутей - подлежащее осмысленью, относительно божества - Брама. Три области для существ, четвёртой не бывает:</w:t>
        <w:br/>
        <w:t xml:space="preserve">33. Почва, вода и воздух; а видов рожденья - четыре: Рождение от яйца, от корня, от выпота и от последа. </w:t>
        <w:br/>
        <w:t>34. Признак этого множества существ - четвероякое рожденье; Помимо летающих есть существа иные,</w:t>
        <w:br/>
        <w:t>35. Признаваемые яйцерождёнными, они из воды выползают. Черви, также подобные им существа рождаются из пота.</w:t>
        <w:br/>
        <w:t>36. Это второе рожденье называется низшим*. Те, что рождаются со временем пробивая землю,</w:t>
        <w:br/>
        <w:t>37. Называются произрастающими существами, лучшие брамины. Двуногие, многоногие, пресмыкающиеся,</w:t>
        <w:br/>
        <w:t>38. Разные существа называются рождёнными от последа, о лучшие брамины. Следует твёрдо знать: двояко вечное лоно Брахмо:</w:t>
        <w:br/>
        <w:t>39. Изнурение плоти и чистое дело*, так познавшие учат. Следует знать: различные дела, распростёртые пред ликом То* - дары, жертвы,</w:t>
        <w:br/>
        <w:t>40. Чистое обучение молодёжи - так учат старцы. Кто это знает сообразно закону, дваждырождённые, тот приобщённым* да будет.</w:t>
        <w:br/>
        <w:t>41. Постигшие это от всех грехов свободны. Первым возникло пространство (акаша), относительно "я" его называют ухом.</w:t>
        <w:br/>
        <w:t>42. Относительно сутей - звуком, относительно божества (владыкой) сторон света. Вторым возник воздух, относительно "я" он именуется</w:t>
        <w:br/>
        <w:t>кожей;</w:t>
        <w:br/>
        <w:t>43. Подлежащим касанию относительно сути, относительно божества он молнией (зовётся) А третий есть свет, относительно "я" его здесь называют глазом,</w:t>
        <w:br/>
        <w:t>44. Образом - относительно сути, относительно божества -солнцем. Четвёртая есть вода, относительно "я" её языком называют;</w:t>
        <w:br/>
        <w:t>45. Месяцем относительно сутей, относительно божества - водой, так следует ведать. Так я сообщил, что относится к "я", досконально;</w:t>
        <w:br/>
        <w:t>сообразно закону</w:t>
        <w:br/>
        <w:t>46. Вы приняли это знанье, о познавшие дхарму; От (меня) постигшего чувства, предметы чувств и пять великих сутей;</w:t>
        <w:br/>
        <w:t>47. Всех их нужно собрать и в манасе сосредоточить. Если полностью погублен разум, не предвидится благоприятного рожденья:</w:t>
        <w:br/>
        <w:t>48. Существам, преисполненным знанья (принадлежит) такое счастье, мудрые так полагают. Дальше я возвещу о поглощающем, обусловливающем утончённое бытие, покое,</w:t>
        <w:br/>
        <w:t>49. Который благостью или суровостью во всех существах (возникает). На одно устремлённое (поведение), непревосходимое,</w:t>
        <w:br/>
        <w:t>непривязанное к качеству качеств -</w:t>
        <w:br/>
        <w:t>50. Называется пребыванием в Брахмо, единственным местом счастья. Знающий ото всего отвлекает желанья, как черепаха (подбирает) члены.</w:t>
        <w:br/>
        <w:t>51. Счастлив всегда бесстрастный муж, ото всего свободный, Самообузданный, победивший жажду, укротивший желанья, самоуглублённый;</w:t>
        <w:br/>
        <w:t>52. Ко всем существам сердечный, дружелюбный, он годен для бытия в Брахмо. Подавив индрии, повсюду стремящиеся к предметам,</w:t>
        <w:br/>
        <w:t>53. Людные места покинув, огонь высшего Атмана возжигает муни. Как огонь поддерживаемый дровами, великий свет являет,</w:t>
        <w:br/>
        <w:t>54. Так, при удержании чувств является Махан-Атма. Когда (человек), успокоив себя, все существа в своём сердце видит,</w:t>
        <w:br/>
        <w:t>55. Тогда, озаряя себя своим светом*, в своём тайном он постигает непревосходимую тайну. Его видимость - огонь, его текучесть - вода, его</w:t>
        <w:br/>
        <w:t>осязанье - ветер,</w:t>
        <w:br/>
        <w:t>56. Земля - его страшная, липкая накипь*, его слышимость - пространство, Окружено пятью потоками (чувств), преисполнено</w:t>
        <w:br/>
        <w:t>болезнями, горем,</w:t>
        <w:br/>
        <w:t>57. Девятивратно, образовано из пяти сутей, обитаемо двумя божествами*, Страстно*, невзрачно, состоит из трёх гун и трёх соков (дхату),</w:t>
        <w:br/>
        <w:t>58. Обуреваемо сомненьями*, неразумно тело; такова достоверность. Везде, во всём мире с ним трудно справляться; оно</w:t>
        <w:br/>
        <w:t>прибегает к покровительству саттвы*.</w:t>
        <w:br/>
        <w:t>59. В круговороте времени оно обращается в этом мире, В океане ужасном, несказанном, огромном, известном как заблужденье;</w:t>
        <w:br/>
        <w:t>60. Нужно его уничтожить, отвергнуть, бессмертный мир* постигнуть нужно. Вожделение, гнев, страх, жадность, коварство,</w:t>
        <w:br/>
        <w:t>неправедность, несправедливость -</w:t>
        <w:br/>
        <w:t>61. Всё это, труднопокидаемое, нужно покинуть, обуздав чувства; Кто победил их в мире, состоящем из трёх свойств и пяти соков (дхату),</w:t>
        <w:br/>
        <w:t>62. Тот, пребывая в небе, бесконечности достигает. Пять индрий образуют склон, по нему многоводным (потоком) стремится манас;</w:t>
        <w:br/>
        <w:t>63. Этот поток впадает в море заблуждения, похоти, гнева; побороть их должен Свободный ото всех пороков; тогда запредельное он увидит;</w:t>
        <w:br/>
        <w:t>64. В манасе манас замкнув, на Атмана в себе взирая, Всё познав во всех существах, он Атмана в себе находит.</w:t>
        <w:br/>
        <w:t>65. То там, то здесь в единичного или во множественного превращаясь, Достоверно он прозревает образы, как светильник его сто</w:t>
        <w:br/>
        <w:t>светильников зажигает.</w:t>
        <w:br/>
        <w:t>66. Он и Вишну, и Митра-Варуна, и Существ Владыка, Он Творец, Устроитель, Владыка вселикий.</w:t>
        <w:br/>
        <w:t>67. В сердцах всех существ проявляется Махан-Атма, Его всегда восхваляют сонмы певцов, суры, асуры, пишачи, предки,</w:t>
        <w:br/>
        <w:t xml:space="preserve">Птицы, толпы ракшасов, толпы бхутов и все великие риши. </w:t>
        <w:br/>
        <w:t>Так в святой Махабхарате, в книге "Жертвоприношение коня", в книге "Анугита" гласит 42 глава -БЕСЕДА УЧИТЕЛЯ С УЧЕНИКОМ</w:t>
        <w:br/>
        <w:br/>
      </w:r>
      <w:r>
        <w:rPr>
          <w:spacing w:val="-4"/>
          <w:sz w:val="18"/>
          <w:szCs w:val="18"/>
        </w:rPr>
        <w:t>Глава 43</w:t>
        <w:br/>
      </w:r>
      <w:r>
        <w:rPr>
          <w:b w:val="false"/>
          <w:spacing w:val="-4"/>
          <w:sz w:val="18"/>
          <w:szCs w:val="18"/>
        </w:rPr>
        <w:t>Брама сказал:</w:t>
        <w:br/>
        <w:t>1. Из людей раджи, кшатрии принадлежат к средней гуне; Из упряжных животных - клыкастый (слон), лев -из обитателей леса.</w:t>
        <w:br/>
        <w:t>2. Из всего рогатого скота - овен, из подземных жителей - змеи*, Среди коров - бык, среди женщин - мужчина;</w:t>
        <w:br/>
        <w:t>3. Из деревьев ньягродха, джамбу, пиппала, шалмали, Шиншапа, мешашринга, камыш-тростник* также;</w:t>
        <w:br/>
        <w:t>4. В здешнем мире это раджи деревьев, в чём нет сомненья. Химават, Парьятра, Сахья, Трикутаван, Виндхья,</w:t>
        <w:br/>
        <w:t>5. Швета, Нила, Бхаса и гора Коштхаван, Гурускандха, Махендра и гора Мальяван -</w:t>
        <w:br/>
        <w:t>6. Это цари гор; из сонмов небожителей - Маруты; Царь планет - Солнце, среди созвездий ночи - Месяц;</w:t>
        <w:br/>
        <w:t>7. Царь озёр - океан, Яма - предков; Над жителями вод царь - Варуна, царём Марутов считается Индра.</w:t>
        <w:br/>
        <w:t>8. Горячего верховный властитель Солнце, а светил -считается Месяц. Агни постоянный царь сутей, Брихаспати - браминов.</w:t>
        <w:br/>
        <w:t>9. Сома - лечебных корней владыка; из могучих -наилучший Вишну. Высший царь образов - Тваштар, владыка рогатого скота - Шива.</w:t>
        <w:br/>
        <w:t>10. Высшее из священнодействий - жертва, из богов -их владыка (Индра); Наивысшая из сторон - север*, (наивысший) из певцов - могучий Сома.</w:t>
        <w:br/>
        <w:t>11. Кувера есть (царь) всех сокровищ, (царь) богов -Пурандара*. Это творчество есть владыка сутей; Праджапати -владыка тварей.</w:t>
        <w:br/>
        <w:t>12. (Владыка) существ это Я, Великий, состоящий из Брахмо; Из существ высшего, чем я не видно, кроме Вишну*.</w:t>
        <w:br/>
        <w:t>13. Великий Вишну есть царь царей, состоящий из Брахмо. Царственность творца познайте, несотворённого Хари;</w:t>
        <w:br/>
        <w:t xml:space="preserve">14. Людей, киннаров, якшей, ракшасов, змиев, Богов, данавов, нагов - он владыка. </w:t>
        <w:br/>
        <w:t>15. Великолепная владычица всех поклонников женского начала - Прекрасноокая Махадэви, именуемая Парвати*.</w:t>
        <w:br/>
        <w:t>16. Высочайшую из женщин прекрасную Уму познайте. Апсары* обогащают сокровищами женщин.</w:t>
        <w:br/>
        <w:t>17. Исполнители закона - раджи, брамины же – мост к закону, Поэтому раджи должны усердствовать в охранении дваждырождённых*.</w:t>
        <w:br/>
        <w:t>18. Раджи, в чьих государствах бедствуют праведники (брамины), Губят свои заслуги и ниспадают в преисподнюю по исходе.</w:t>
        <w:br/>
        <w:t>19. Таково достижение великодушных, знайте, быки-брамины. Теперь вам открою признаки вечной дхармы.</w:t>
        <w:br/>
        <w:t>21. Высший закон - неврежденье; беззаконие – признак врежденья; Озарённость - признак дэва; деятельность – признак человека;</w:t>
        <w:br/>
        <w:t>22. Звук - признак акаши; прикосновение - признак ветра; Признак света - образ; вкус - воды признак;</w:t>
        <w:br/>
        <w:t>23. Признак земли, носительницы всех существ - запах. Слово, образующееся из согласных и гласных, -признак речи.</w:t>
        <w:br/>
        <w:t>24. Признак манаса - мысль*, изречённая мысль -признак буддхи; Манасом мыслимые предметы буддхи определяет.</w:t>
        <w:br/>
        <w:t>25. Признак буддхи - умозаключение, чтоб не оставалось сомненья*, Признак манаса - глубокое размышленье (дхьяна)*;</w:t>
        <w:br/>
        <w:t>признак праведника - скрытость.</w:t>
        <w:br/>
        <w:t>26. Деятельность* - признак йоги, знание – признак отреченья; Поэтому сначала знание нужно мудрому, потом -отреченье.</w:t>
        <w:br/>
        <w:t>27. Санньясин, владеющий знаньем, высшего пути достигает; Преодолев двойственность, он отходит от мрака, старости, смерти.</w:t>
        <w:br/>
        <w:t>28. То, что касается признаков дхармы, изложено вам по Писанью. О восприятии гун полностью возвещу вам в дальнейшем.</w:t>
        <w:br/>
        <w:t>29. К земле относящийся запах воспринимается носом, Носовой Ветер* восприятие запахов доставляет.</w:t>
        <w:br/>
        <w:t>30. Основа воды есть вкус; язык постоянно его воспринимает. Язычный Сома знание вкуса доставляет.</w:t>
        <w:br/>
        <w:t>31. Свойство света - образ, он воспринимается глазом; Глазное Солнце познание образа всегда доставляет.</w:t>
        <w:br/>
        <w:t>32. (Свойство) ветра - осязанье, оно всегда воспринимается кожей; Кожный ветер всегда ощущенье касания доставляет.</w:t>
        <w:br/>
        <w:t>33. Свойство пространства всегда воспринимает ухо; Ушные все Стороны Света доставляют восприятие звука.</w:t>
        <w:br/>
        <w:t>34. Манаса свойство - мысль, её воспринимает познанье; В сердце пребывающее Основное Свойство знание манаса доставляет;</w:t>
        <w:br/>
        <w:t>35. (Свойство) буддхи - разумная воля*, Махан её постигает; Его решением распознаётся ясное и неясное, чтоб не было сомненья.</w:t>
        <w:br/>
        <w:t>36. Без признаков воспринимается вечный, бескачественный в себе, Познавший поле*; Единственный признак бескачественного Познавшего</w:t>
        <w:br/>
        <w:t>поле есть знанье.</w:t>
        <w:br/>
        <w:t>37. Непроявленная природа есть область признаков, прихода-ухода свойств - поле; В ней растворяясь, всегда я познаю, вижу, слышу.</w:t>
        <w:br/>
        <w:t>38. Пуруша познаёт это поле и потому называется "Познающим поле": Происходящее здесь вращение свойств он прозревает насквозь.</w:t>
        <w:br/>
        <w:t>39. Проистекающему бессознательному - начало, середина упадок, конец присущи. Проистекая снова и снова, Атмана не знают гуны;</w:t>
        <w:br/>
        <w:t>40. Никто его не находит, но Познающий поле находит. Великое Высшее превыше гун и того, что из гун возникает;</w:t>
        <w:br/>
        <w:t>41. Поэтому гуны, даже саттву, здесь должен покинуть знающий дхарму, Уничтожив пороки, превзошедший гуны в Познавшего</w:t>
        <w:br/>
        <w:t>поле* вступает.</w:t>
        <w:br/>
        <w:t>42. Без двойственности, не совершая поклонения, не произнося "Свадха", Недвижный, бездомный, он становится Познавшим поле,</w:t>
        <w:br/>
        <w:t>Владыкой.</w:t>
        <w:br/>
        <w:t>Так в святой Махабхарате, в книге "Жертвоприношение коня", в книге "Анугита" гласит 43 глава -БЕСЕДА УЧИТЕЛЯ С УЧЕНИКОМ</w:t>
        <w:br/>
        <w:br/>
      </w:r>
      <w:r>
        <w:rPr>
          <w:spacing w:val="-4"/>
          <w:sz w:val="18"/>
          <w:szCs w:val="18"/>
        </w:rPr>
        <w:t>Глава 44</w:t>
      </w:r>
      <w:r>
        <w:rPr>
          <w:b w:val="false"/>
          <w:spacing w:val="-4"/>
          <w:sz w:val="18"/>
          <w:szCs w:val="18"/>
        </w:rPr>
        <w:br/>
        <w:t>Брама сказал:</w:t>
        <w:br/>
        <w:t>1. О том, чему присущи начало, средина, конец, о том, что восприятия средством (считают), Чему присущи имя и признак, я возвещу досконально.</w:t>
        <w:br/>
        <w:t>2. Сперва день, затем ночь* считается; в месяце – его светлая половина* сначала. Начало созвездий - Шравана (Орёл); времена года</w:t>
        <w:br/>
        <w:t>начинаются с Шишира.</w:t>
        <w:br/>
        <w:t>3. Земля - начало запахов; вода - вкусов; Образов - свет, солнце; касаний - ветер;</w:t>
        <w:br/>
        <w:t>4. Акаша - начало звука; таковы свойства сутей. О высшем накале существ я скажу теперь дальше.</w:t>
        <w:br/>
        <w:t>5. Солнце есть начало светил; Агни называется началом сутей; Савитри - всех наук (начало); богов - Праджапати.</w:t>
        <w:br/>
        <w:t>6 Слог АУМ - (начало) всех Вед; (всех) слов (начало) - прана. Савитри называется (началом) всех предписаний;</w:t>
        <w:br/>
        <w:t>7. Творчество началом существ зовётся; Гаятри -размеров начало. Дваждырождённые - начало людей; четвероногих - корова.</w:t>
        <w:br/>
        <w:t>8. Орёл - начало летучих; возлияние масла – высшее из жертвоприношений. Наилучшее из пресмыкающихся - змеи, (знайте),</w:t>
        <w:br/>
        <w:t>наилучшие брамины.</w:t>
        <w:br/>
        <w:t>9. Крита - начало всех юг, в этом нет сомненья. Золото всех сокровищ начало; ячмень* - злаков.</w:t>
        <w:br/>
        <w:t>10. Из всех яств и приготовлений лучшей называется рисовая каша; Вода лучше всех жидкостей и напитков,</w:t>
        <w:br/>
        <w:t>11. А из произрастающих существ, всех без исключенья, Первой считается смоковница (плакша), вечно чистая</w:t>
        <w:br/>
        <w:t>обитель Брамы.</w:t>
        <w:br/>
        <w:t>12. Я* - из всех существ владыка, в этом нет сомненья; А надо мною Вишну, именуемый непредставимым Атманом, Самосущим.</w:t>
        <w:br/>
        <w:t>13. Перворождённая из гор - великий Меру, Из сторон света, (основных) и промежуточных, восточная считается начальной.</w:t>
        <w:br/>
        <w:t>14. Из рек считается первородной проходящая через три мира* Ганга. Море есть первородное из озёр, водоёмов.</w:t>
        <w:br/>
        <w:t>15. Богов, данавов, бхутов, пишачей, ракшасов, змиев, Людей, киннаров, якшей всех их владыка -Ишвара-Шива.</w:t>
        <w:br/>
        <w:t>16. Начало всего преходящего мира - великий Вишну, состоящий из Брахмо; Среди существ в трёх мирах превосходней его не видно.</w:t>
        <w:br/>
        <w:t>17. Лучшее из всех ступеней жизни – состояние домохозяина, в этом нет сомненья. Начало миров, их конец - непроявленная природа.</w:t>
        <w:br/>
        <w:t>18. Конец дня - закат, а восход - (конец) ночи. Конец радости всегда страданье, страдания - радость.</w:t>
        <w:br/>
        <w:t>19. Конец всех намерений - уничтоженье; возвышений (конец) - нисхожденье; Всех соединений (конец) - разъединенье; смерть -</w:t>
        <w:br/>
        <w:t>конец жизни,</w:t>
        <w:br/>
        <w:t>20. Всего сотворённого - гибель; рождённого - смерть, вестимо. Не бесконечно и устойчивое и подвижное в этом мире.</w:t>
        <w:br/>
        <w:t>21. Жертва, дары, умерщвление плоти, изученье Писаний, воздержанье, обеты -Всё это погибнет, а знанью конца не видно*.</w:t>
        <w:br/>
        <w:t>22. Поэтому очищением через знание, умиротворённый, победивший чувства, Без собственности, без основы личности, ото всех грехов</w:t>
        <w:br/>
        <w:t>достигает свободы.</w:t>
        <w:br/>
        <w:t>Так в святой Махабхарате, в книге "Жертвоприношение коня", в книге "Анугита" гласит 44 глава -БЕСЕДА УЧИТЕЛЯ С УЧЕНИКОМ</w:t>
        <w:br/>
        <w:br/>
      </w:r>
      <w:r>
        <w:rPr>
          <w:spacing w:val="-4"/>
          <w:sz w:val="18"/>
          <w:szCs w:val="18"/>
        </w:rPr>
        <w:t>Глава 45</w:t>
        <w:br/>
      </w:r>
      <w:r>
        <w:rPr>
          <w:b w:val="false"/>
          <w:spacing w:val="-4"/>
          <w:sz w:val="18"/>
          <w:szCs w:val="18"/>
        </w:rPr>
        <w:t>Брама сказал:</w:t>
        <w:br/>
        <w:t>1. Буддхи - втулка, манас - спицы, множество индрий -обод, Великие сути - обтяжка, обитель* (домохозяина) - (того колеса) закрепы*.</w:t>
        <w:br/>
        <w:t>2. Отягчено оно старостью, горем, существует в болезни, страданьи, Двигаясь в этом пространстве и времени, в холоде, зное,</w:t>
        <w:br/>
        <w:t>3. Оно неустойчиво, скрипит от усталости, запылено днём и ночью, Гонимо счастьем, страданьем, гвоздимо голодом, жаждой,</w:t>
        <w:br/>
        <w:t>4. Потрескавшееся от тени* и жара, открыванием и закрыванием глаз приводимое в трепет, Забрызганное ужасной водой заблужденья, вращается (оно) без смысла.</w:t>
        <w:br/>
        <w:t>5. В счёте полумесячий, месяцев бродит оно по ухабам мира, В грязи мрака грузнет, подстёгиваемое напором страсти,</w:t>
        <w:br/>
        <w:t>6. Освещено великим личным началом, порождено</w:t>
        <w:br/>
        <w:t>вращением качеств; Недовольство ему мешает, а горе подхлёстывает, вертит.</w:t>
        <w:br/>
        <w:t>7. Вяжет его причина и следствие, область страстей окружает, Сотрясает жадность, желанье, поддерживает различное незнанье.</w:t>
        <w:br/>
        <w:t>8. Окутанное страхом заблужденья, оно существа в заблужденье вводит; В восторге удовольствий бродит, охваченное вожделеньем, гневом.</w:t>
        <w:br/>
        <w:t>9. Оно простирается от Махана до различных признаков, неудержимое в бесконечном возникновеньи. Как манас быстрое, для манаса желанное – таково колесо времени в своём вращеньи.</w:t>
        <w:br/>
        <w:t>10. Колесо времени сопряжено с двойственностью, лишено смысла; Его разрушив, отбросив, можно бессмертный мир постигнуть.</w:t>
        <w:br/>
      </w:r>
      <w:r>
        <w:rPr>
          <w:b w:val="false"/>
          <w:spacing w:val="-6"/>
          <w:sz w:val="18"/>
          <w:szCs w:val="18"/>
        </w:rPr>
        <w:t>11. Вращающееся колесо времени остановить действительно можно; Живя среди существ, не заблуждается человек, который, который это знает.</w:t>
      </w:r>
      <w:r>
        <w:rPr>
          <w:b w:val="false"/>
          <w:spacing w:val="-4"/>
          <w:sz w:val="18"/>
          <w:szCs w:val="18"/>
        </w:rPr>
        <w:br/>
      </w:r>
      <w:r>
        <w:rPr>
          <w:b w:val="false"/>
          <w:spacing w:val="-6"/>
          <w:sz w:val="18"/>
          <w:szCs w:val="18"/>
        </w:rPr>
        <w:t>12. Отрешась ото всякой двойственности, ото всех отпечатков прошлого свободный, Ото всех грехов свободный, на высший путь он  вступает.</w:t>
      </w:r>
      <w:r>
        <w:rPr>
          <w:b w:val="false"/>
          <w:spacing w:val="-4"/>
          <w:sz w:val="18"/>
          <w:szCs w:val="18"/>
        </w:rPr>
        <w:br/>
        <w:t>13. Состояние домохозяина, послушника, отшельника и санньясина Коренятся в состоянии домохозяина; так возвещены четыре ступени жизни.</w:t>
        <w:br/>
        <w:t>14. Из всех учений, провозглашённых в мире, Это наилучшее, оно ведёт к конечной цели; его веление вечно.</w:t>
        <w:br/>
        <w:t>15. Сперва подготовленный посвящениями, как должно выполняющий обеты, В прирождённом состоянии, определяемом добрыми свойствами, да пребудет знающий правду.</w:t>
        <w:br/>
        <w:t>16. Всегда довольный своей женой, доброго поведенья сдержанный в чувствах, Пять* великих жертв здесь да приносит благочестиво.</w:t>
        <w:br/>
        <w:t>17. Радуясь исполнению Вед, вкушая от богов и гостей остатки, Творя жертвы, дары посильно, счастливо.</w:t>
        <w:br/>
        <w:t>18. Пусть не торопится муни двигать ногами, руками, глазами, Не торопится телом и словом: таково отличное поведенье.</w:t>
        <w:br/>
        <w:t>19. Пусть всегда носит белую одежду, священный шнур* (и соблюдает) благие обеты. Занятый самообузданьем, дарами, с лучшими всегда общаясь,</w:t>
        <w:br/>
        <w:t>20. Покорив детородный член и живот, занятый общением с лучшими, дружелюбный, Пусть носит бамбуковую трость, а для воды - кружку.</w:t>
        <w:br/>
        <w:t>21. Пусть изучает и проповедует (Закон), за себя и других творит жертвы, Пусть даёт и получает дары; да следует такому шестеричному</w:t>
        <w:br/>
        <w:t>поведенью.</w:t>
        <w:br/>
        <w:t>22. Знайте, три занятия поддерживают жизнь браминов: Преподаванье, совершение жертв за других - это два, (третье) - от чистого даров полученье.</w:t>
        <w:br/>
        <w:t>23. Три другие занятия: даров раздача, Изученье писаний, принесение жертв (за себя), относятся к обязанностям (браминов).</w:t>
        <w:br/>
        <w:t>24. Не должен быть нерадивым в выполнении этих трёх занятий, знаток закона; Щедр, терпелив, ко всем существам дружелюбен муни.</w:t>
        <w:br/>
        <w:t>25. Всё это пусть соблюдает чистый певец посильно. Так, подвизаясь, блюдущий обеты домохозяин победит небо.</w:t>
        <w:br/>
        <w:t>Так в святой Махабхарате, в книге "Жертвоприношение коня", в книге "Анугита" гласит 45 глава -БЕСЕДА УЧИТЕЛЯ С УЧЕНИКОМ</w:t>
        <w:br/>
        <w:br/>
      </w:r>
      <w:r>
        <w:rPr>
          <w:spacing w:val="-4"/>
          <w:sz w:val="18"/>
          <w:szCs w:val="18"/>
        </w:rPr>
        <w:t>Глава 46</w:t>
      </w:r>
      <w:r>
        <w:rPr>
          <w:b w:val="false"/>
          <w:spacing w:val="-4"/>
          <w:sz w:val="18"/>
          <w:szCs w:val="18"/>
        </w:rPr>
        <w:br/>
        <w:t>Брама сказал:</w:t>
        <w:br/>
        <w:t>1. Следуя этим путём, указанным раньше, сообразно Писанью, Пусть брахмачарья* изучает (Закон) сколько сил хватает,</w:t>
        <w:br/>
        <w:t>2. Радуясь своему долгу, знающий, укротивший чувства молчальник Преданно (заботясь) о приятном и полезном гуру, чистый,</w:t>
        <w:br/>
        <w:t>считающий высшим долгом правду.</w:t>
        <w:br/>
        <w:t>3. С дозволения учителя безропотно вкушая пищу, Питаясь от возлияния хавис и подаянья, он стоит, сидит, ходит (по указанию гуру).</w:t>
        <w:br/>
        <w:t>4. Будучи собранным, чистым, пусть дважды в день он Агни приносит жертву. Из дерева била или палаша пусть всегда держит посох,</w:t>
        <w:br/>
        <w:t>5. (Пусть носит) льняную, бумажную одежду или шкуру лани. Пусть будет жёлтый, или красный, или другой, присущий дваждырождённым цвет одежды.</w:t>
        <w:br/>
        <w:t>6. Да будет перепоясан (травой) мунджа, пусть заплетает косы, всегда при себе (хранит) воду. (Пусть носит) жертвенный шнур, изучает писанье, нежадный, пусть блюдёт обеты.</w:t>
        <w:br/>
        <w:t>7. Очистителями, изреченьями всегда божество ублажая, Пусть прилежно подвизается (всем своим) существом: такой послушник похвалы достоин.</w:t>
        <w:br/>
        <w:t>8. Так, подвизаясь, да победит он миры, пустынник победивший чувства; Найдя убежище в высшей обители, он не подвержен рожденьям.</w:t>
        <w:br/>
        <w:t>9. Посвящённый во все таинства, целомудрие блюдущий, Пусть оставит деревню муни, бездомный, пусть в лесу обитает.</w:t>
        <w:br/>
        <w:t>10. Одеваясь в шкуру или рогожу; утром и вечером пусть творит омовенье. Постоянно питаясь в лесу, он должен входить в деревню.</w:t>
        <w:br/>
        <w:t>11. В час еды почитая гостя, он помогать ему должен. Пусть существует плодами, листьями, полезными корнями, хлебного дерева плодами.</w:t>
        <w:br/>
        <w:t>12. Ключевой водой, воздухом и всем, что в лесу он встретит. Пусть одним за другим насладится, закон всегда соблюдая.</w:t>
        <w:br/>
        <w:t>13. Пусть корнями, плодами и (собранным) подаяньем почтит пришедшего гостя; Что есть у него испрошенное съестное, пусть то и даёт,</w:t>
        <w:br/>
        <w:t>непрестанно, усердно.</w:t>
        <w:br/>
        <w:t>14. Сдержанный в речи, сперва накормив божество и гостя, пусть всегда сам вкушает, Не стремясь сердцем (к пище), на божество возлагая надежды,</w:t>
        <w:br/>
        <w:t>15. Самообузданный, дружелюбный, терпеливый, преданный, пусть бороду, волосы отпускает. Пусть приносит жертвы, усердствует в изучении Писаний, Поставив себе высшей целью закон и правду.</w:t>
        <w:br/>
        <w:t>16. Собранный, чистый телом, всегда бодрый, постоянно в лесу пребывая, Так преданный, победивший чувства отшельник всё побеждает.</w:t>
        <w:br/>
        <w:t>17. Домохозяин, брахмачарья*, также отшельник, Желая достигнуть свободы должны придерживаться высшего поведенья.</w:t>
        <w:br/>
        <w:t>18. Никакому существу не внушая страха, он должен странствовать, не совершая обрядов*; Желая блага всем существам, дружелюбный, да сдержит чувства муни.</w:t>
        <w:br/>
        <w:t>19. Неиспрошенным*, неприготовленным, случайно попавшим (он должен питаться). В послеобеденное время, когда уже нет дыма (над жилищем), когда люди отобедали - за подаяньем пусть ходит*.</w:t>
        <w:br/>
        <w:t>20. Когда уже убрана посуда, должен идти за подаяньем знающий освобожденье; Получив, пусть не радуется; не получив, пусть не ропщет.</w:t>
        <w:br/>
        <w:t>21. В подходящее время пусть (не прося) ожидает, пусть сосредоточась за подаяньем ходит; Пусть не ходит собирать с другими вместе, пусть не ест, когда ему оказывают почтенье (как гостю);</w:t>
        <w:br/>
        <w:t>22. Как нищенствующий он должен чуждаться выражения почтенья. Если вкушаемая пища жгуча, горька иль кисла,</w:t>
        <w:br/>
        <w:t>23. Или сладка, он не должен разбирать вкуса; В меру он должен есть, только для поддержания жизни.</w:t>
        <w:br/>
        <w:t>24. Знающий освобожденье своим поведеньем не должен наносить существам ущерба; Собирая подаяние, он не должен требовать ничего больше.</w:t>
        <w:br/>
        <w:t>25. Пусть не выставляет праведность на показ: освобождённый должен странствовать бесстрастно. Возле реки, в корнях дерева, в лесу или в пустке</w:t>
        <w:br/>
        <w:t>26. Пусть он находит приют, там и живёт, или в горной пещере; В деревне летом он может провести лишь одну ночь, а во время дождей пусть остаётся на одном месте.</w:t>
        <w:br/>
        <w:t>27. Солнце ему путь указует; как насекомое по земле он должен бегать; Из жалости к существам пусть ходит смотря под ноги*,</w:t>
        <w:br/>
        <w:t>28. Он не должен собирать запасов, для жилья не должен облюбовывать место. Знающий освобожденье постоянно чистой водой должен</w:t>
        <w:br/>
        <w:t>совершать обряд (омовенья):</w:t>
        <w:br/>
        <w:t>29. Свежепочерпнутой водой, человек должен всегда омываться. Невреждение, целомудрие, прямота, правдивость,</w:t>
        <w:br/>
        <w:t>30. Безгневность, бесхитростность, безропотность, самообузданье, - Восемь обетов, их должен блюсти сдержанный в чувствах.</w:t>
        <w:br/>
        <w:t>31. Пусть его поведенье всегда будет бесхитростным, бесстрашным. Безропотно, да удовлетворится он случайным глотком пищи.</w:t>
        <w:br/>
        <w:t>32. Есть он должен в меру, только для поддержания жизни. Он не должен искать пищи, должен вкушать лишь полученное законно.</w:t>
        <w:br/>
        <w:t>33. Лишнего он принимать не должен, только для пропитания и прикрытия (тела); Сколько необходимо пищи, пусть столько и примет, не больше.</w:t>
        <w:br/>
        <w:t>34. Никоим образом он не должен принимать для другого*, иль подавать другому, Но для поддержки существ он должен отдать, поделиться*</w:t>
        <w:br/>
        <w:t>всегда должен мудрый.</w:t>
        <w:br/>
        <w:t>35. Он должен принимать лишь неиспрошенное, не должен брать чужого, Насладясь какой-нибудь вещью, он не должен желать её снова.</w:t>
        <w:br/>
        <w:t>36. Землю, воду, листья, цветы, плоды, пищу Он может использовать, если они не огорожены: свободно произрастающее употреблять можно.</w:t>
        <w:br/>
        <w:t>37. Он не должен жить ремеслом, также желать золота не должен. Он не должен ненавидеть и поучать, он должен быть скромным.</w:t>
        <w:br/>
        <w:t>38. Очищенное благочестием пусть вкушает, он не должен соблюдать приметы. Ему нельзя выдвигаться, привязываться к кому-либо,</w:t>
        <w:br/>
        <w:t>он должен изучать писанье.</w:t>
        <w:br/>
        <w:t>39. (Он должен отвергнуть) всё, связанное с надеждой, с врежденьем. Общественных обязанностей ему совершать не надо, не следует к этому принуждать (и другого),</w:t>
        <w:br/>
        <w:t>40. Пусть беззаботно странствует, превзойдя все условия жизни, Одинаковый ко всем существам: неподвижным, подвижным,</w:t>
        <w:br/>
        <w:t>41. Никого он не должен приводить в трепет, ни перед кем трепетать не должен. Да успокоит он все существа, тогда лучшим знатоком</w:t>
        <w:br/>
        <w:t>освобождения он назовётся.</w:t>
        <w:br/>
        <w:t>42. О будущем пусть не думает, к прошлому да не стремиться мыслью. Собранный, на настоящее пусть не взирает, о времени не заботясь.</w:t>
        <w:br/>
        <w:t>43. Ни глазом*, ни мыслью, ни словом он не должен причинять кому-либо плохого. Ни на глазах, ни за глаза он не должен вредить другому.</w:t>
        <w:br/>
        <w:t>44. Оттянув отовсюду чувства, как черепаха члены, Разрушив* индрии, манас, буддхи, знающий всё досконально да пребудет недвижным.</w:t>
        <w:br/>
        <w:t>45. Без двойственности, не совершая поклоненья, не произнося "Свадха". Без собственности, без личного начала, без забот, Атману</w:t>
        <w:br/>
        <w:t>причастный,</w:t>
        <w:br/>
        <w:t>46. Без надежд, без качеств, без склонности, без покровительства*, спокойный; Преданный Атману, знающий действительность - освобождается, в этом нет сомненья.</w:t>
        <w:br/>
        <w:t>47. Без рук и ног, без спины, без чрева. Без качеств и действий, отделённый, незапятнанный, стойкий,</w:t>
        <w:br/>
        <w:t>48. Без запаха, вкуса, не осязаемый, безобразный, безмолвный, Неисследимый, непривязанный, бесплотный,</w:t>
        <w:br/>
        <w:t>49. Непредставимый, непреходящий, небесный, но везде дома, Во всех существах пребывает Атман: не умирает тот, кто его видит.</w:t>
        <w:br/>
        <w:t>50. Туда не восходят индрии, ни разум, ни боги, Ни Веды, ни жертвы, ни миры, ни манас, ни обеты.</w:t>
        <w:br/>
        <w:t>51. Считается, что (лишь) постигшие лишённую признаков туда приходят; Поэтому знающий лишённую признаков дхарму, да выполняет суть дхармы.</w:t>
        <w:br/>
        <w:t>52. Знающий, сохраняя обязанности домохозяина, знающих поведение пусть выполняет; Незаблуждающийся в образе заблуждающегося пусть странствует, не пренебрегая Законом;</w:t>
        <w:br/>
        <w:t>53. Постоянно, даже если выражают пренебреженье другие, Устава благих не порицая, да соблюдёт он в жизни дхарму.</w:t>
        <w:br/>
        <w:t>54. Муни, соблюдающий такой образ жизни, называется превосходным. Индрии, их предметы, пять великих сутей,</w:t>
        <w:br/>
        <w:t>55. Манас, буддхи, личное начало, непроявленную (природу), Пурушу Он перечисляет всё это и досконально определяет;</w:t>
        <w:br/>
        <w:t>56. Зная действительность, он их в смертный (свой) час перечисляет. Освободясь ото всех уз, он тогда достигает неба;</w:t>
        <w:br/>
        <w:t>57. Пусть размышляет, утвердясь в одной цели, тогда и без покровительства он станет свободным. Освобождённый ото всех привязанностей, летящий как (птица) в пространстве,</w:t>
        <w:br/>
        <w:t>58. Уничтожив кошолки (тел), он беспрепятственно Запредельное То получает.</w:t>
        <w:br/>
        <w:t>Так в святой Махабхарате, в книге "Жертвоприношение коня", в книге "Анугита" гласит 46 глава -БЕСЕДА УЧИТЕЛЯ С УЧЕНИКОМ</w:t>
        <w:br/>
        <w:br/>
      </w:r>
      <w:r>
        <w:rPr>
          <w:spacing w:val="-4"/>
          <w:sz w:val="18"/>
          <w:szCs w:val="18"/>
        </w:rPr>
        <w:t>Глава 47</w:t>
        <w:br/>
      </w:r>
      <w:r>
        <w:rPr>
          <w:b w:val="false"/>
          <w:spacing w:val="-4"/>
          <w:sz w:val="18"/>
          <w:szCs w:val="18"/>
        </w:rPr>
        <w:t>Брама сказал:</w:t>
        <w:br/>
        <w:t>1. Саньяса есть умерщвление плоти, так говорили старцы, произносившие решенье. Брамины утвердившиеся в йоге Брахмо, знают, что</w:t>
        <w:br/>
        <w:t>высшая цель познания - Брахмо.</w:t>
        <w:br/>
        <w:t>2. Покоющееся на знании Вед, запредельно в себе Брахмо. Запредельное бездвойственно, бескачественно, вечно непредставимо по свойству.</w:t>
        <w:br/>
        <w:t>3. Знанием, умерщвлением плоти То Запредельное прозревает мудрый, Незапятнанный, сперва очистив манас, преодолев страсти.</w:t>
        <w:br/>
        <w:t>4. Умерщвляя плоть, покойной дорогой идут к Высшему Владыке Люди, знающие Брахмо, радуясь постоянно санньясе.</w:t>
        <w:br/>
        <w:t>5. Умерщвление плоти - светильник поведения чтущих Закон, так говорили; Но следует ведать, что познанье есть воистину высшее</w:t>
        <w:br/>
        <w:t>умерщвление плоти и высочайшее отреченье.</w:t>
        <w:br/>
        <w:t>6. Кто постигает сущность безусловным, достоверным знаньем, Во всех существах (видит) Атмана, тот вездесущности достигает.</w:t>
        <w:br/>
        <w:t>7. Кто знает сосуществование и остальное Бытие постигает, А также единство и разнообразие, тот освобождается от бедствий.</w:t>
        <w:br/>
        <w:t>8. Кто ничего не желает и ничего не презирает -Тот (уже) здесь в мире способен быть в Брахмо.</w:t>
        <w:br/>
        <w:t>9. Кто знает основу и сущность гун, а также существ основу, Кто без собственности, без личного начала, тот освобождается, в этом нет сомненья.</w:t>
        <w:br/>
        <w:t>10. Кто без двойственности, не совершая поклоненья, не произнося "Свадха", Тот к бескачественному, непротиворечивому, вечно покойному</w:t>
        <w:br/>
        <w:t>приходит.</w:t>
        <w:br/>
        <w:t>11. Человек, покинувший всё качественное (всякую) деятельность, хорошее и дурное, Праведное и неправедное оставивший, освобождается,</w:t>
        <w:br/>
        <w:t>в этом нет сомненья.</w:t>
        <w:br/>
        <w:t>12. Из лона непроявленной (природы) возникает великая буддхи - это подножие. Великая основа личности - ствол, индрии сучья и дупла.</w:t>
        <w:br/>
        <w:t>13. Великие сути - ветви; это (дерево) превосходит остальные деревья, Всегда в листьях, цветах и плодах, дурных и добрых;</w:t>
        <w:br/>
        <w:t>14. Всем существам даёт жизнь вечное дерево Брамы. Срезав*, его раскалывает мечом знания сути мудрый.</w:t>
        <w:br/>
        <w:t>15. Покинувший состоящие из привязанности сети - смерть, рождение, старость, Без собственности, без основы личности освобождается,</w:t>
        <w:br/>
        <w:t>в этом нет сомненья.</w:t>
        <w:br/>
        <w:t>16. Есть две лишённые сознания птицы*, два постоянных друга, Выше этих двух есть другая, его сознательной считают.</w:t>
        <w:br/>
        <w:t>17. Бессознательный в существах, освободясь от их множества, сознательным становится внутренний Атман*.</w:t>
        <w:br/>
        <w:t>Он, Знающий поле, всё множество существ постигнув, освобождается ото всех грехов, превзойдя гуны.</w:t>
        <w:br/>
        <w:t>Так в святой Махабхарате, в книге "Жертвоприношение коня", в книге "Анугита" гласит 47 глава -БЕСЕДА УЧИТЕЛЯ С УЧЕНИКОМ</w:t>
        <w:br/>
        <w:br/>
      </w:r>
      <w:r>
        <w:rPr>
          <w:spacing w:val="-4"/>
          <w:sz w:val="18"/>
          <w:szCs w:val="18"/>
        </w:rPr>
        <w:t>Глава 48</w:t>
        <w:br/>
      </w:r>
      <w:r>
        <w:rPr>
          <w:b w:val="false"/>
          <w:spacing w:val="-4"/>
          <w:sz w:val="18"/>
          <w:szCs w:val="18"/>
        </w:rPr>
        <w:t>Брама сказал:</w:t>
        <w:br/>
        <w:t>1. Некоторые (считают), что (одно) дерево состоит из Брахмо; другие ж - что есть великий лес Брахмо; Иные - что есть высшее, нетленное; иные - что есть Брахмо и непроявленная (природа).</w:t>
        <w:br/>
        <w:t>2. Считают, что всё это исходит из непроявленной (природы) и в неё уходит. Кто в час смерти, хотя бы в течение вздоха, может быть</w:t>
        <w:br/>
        <w:t>спокойным,</w:t>
        <w:br/>
        <w:t>3. И в Атмана войти, тот способен к бессмертью, Собрав себя в Атмане, хотя б на мгновенье.</w:t>
        <w:br/>
        <w:t>4. Милостью Атмана он идёт к непреходящей цели мудрых. Кто ж пранаямой снова и снова собирает праны</w:t>
        <w:br/>
        <w:t>5. Десять или двенадцать раз, тот превосходит двадцать четыре (сути). Так, сначала успокоив себя, он получит всё, что желает.</w:t>
        <w:br/>
        <w:t>6. Из непроявленной (природы), извлекая саттву, он подготовляет себя к бессмертью. Нет ничего выше саттвы (в природе), мудрые так возвещают.</w:t>
        <w:br/>
        <w:t>7. Постепенно мы постигаем, что Пуруша обитает в саттве; Нельзя иначе достигнуть Пуруши, лучшие брамины.</w:t>
        <w:br/>
        <w:t>8. Терпенье, стойкость, неврежденье, уравновешенность, прямодушие, правдивость, Знание, отречение, отрешённость* относятся к саттвическому поведенью.</w:t>
        <w:br/>
        <w:t>9. Ведь следуя этому, разумные постигают И саттву, и Пурушу, в чём нет сомненья.</w:t>
        <w:br/>
        <w:t>10. Некоторые сведущие (люди), вполне утвердившиеся в познаньи, Говорят о единстве саттвы и Познающего поле, но это несправедливо;</w:t>
        <w:br/>
        <w:t>11. Несомненно саттва существует отдельно; Надо признать: их существованье раздельно, но в сущности они вместе.</w:t>
        <w:br/>
        <w:t>12. Тогда знающий человек утверждает разнообразие и единство; Так в сидящей на смоковнице мошке* и разделённость видна,</w:t>
        <w:br/>
        <w:t>и единство;</w:t>
        <w:br/>
        <w:t>13. Так рыба и вода различны, но связаны очертанием*, Так связаны капли воды и красного лотоса листья.</w:t>
        <w:br/>
        <w:t>Учитель сказал:</w:t>
        <w:br/>
        <w:t>14. Так говорил Предок мира тем витязям (духа) И снова впав в сомненье, вопросили лучшие муни.</w:t>
        <w:br/>
        <w:t>Так в святой Махабхарате, в книге "Жертвоприношение коня", в книге "Анугита" гласит 48 глава -БЕСЕДА УЧИТЕЛЯ С УЧЕНИКОМ</w:t>
        <w:br/>
        <w:br/>
      </w:r>
      <w:r>
        <w:rPr>
          <w:spacing w:val="-4"/>
          <w:sz w:val="18"/>
          <w:szCs w:val="18"/>
        </w:rPr>
        <w:t>Глава 49</w:t>
        <w:br/>
      </w:r>
      <w:r>
        <w:rPr>
          <w:b w:val="false"/>
          <w:spacing w:val="-4"/>
          <w:sz w:val="18"/>
          <w:szCs w:val="18"/>
        </w:rPr>
        <w:t>Риши сказали:</w:t>
        <w:br/>
        <w:t>1. Которую из обязанностей здесь особенно соблюдать подобает? Как бы расходятся пути законов, так мы видим.</w:t>
        <w:br/>
        <w:t>2. Некоторые говорят, что (всё) происходит от тела, другие отрицают это; Иные во всём сомневаются, другие ж всё достоверным считают;</w:t>
        <w:br/>
        <w:t>3. Есть непостоянные и постоянные (обязанности), так некоторые считают, они существуют и не существуют (считают) другие;</w:t>
        <w:br/>
        <w:t>Они однообразны, двойственны, разнообразны - так (утверждают).</w:t>
        <w:br/>
        <w:t>4. Знающие сущность Брахмо полагают о Брахманах: Одни, что они просты; другие, что сложны,</w:t>
        <w:br/>
        <w:t>5. Иные (считаются) со временем и местом*, не считаются другие; Некоторые носят косы и шкуры; бреются и не покрываются другие.</w:t>
        <w:br/>
        <w:t>6. Некоторые утверждают, что не нужны омовения, другие – что нужно свершать омовенья; Так считают брамины, зрящие истину, познавшие Брахмо.</w:t>
        <w:br/>
        <w:t>7. Некоторые заботятся о питании, другие постом довольны; Некоторые люди восхваляют деятельность, другие – предаются покою.</w:t>
        <w:br/>
        <w:t>8. Иные считаются со временем и пространством, не считаются другие*. Некоторые прославляют освобожденье, другие предаются</w:t>
        <w:br/>
        <w:t>наслажденью*.</w:t>
        <w:br/>
        <w:t>9. Иные ищут богатств, другие же покидают богатства; Некоторые считают средством* богопочитание, другие отрицают это.</w:t>
        <w:br/>
        <w:t>10. Невреждению радуются иные, другие вредительству* предаются. Чистоту* и славу некоторые (ценят), другие отрицают это.</w:t>
        <w:br/>
        <w:t>11. Некоторые радуются истинному Бытию, другие же находятся в сомненьи. Иные размышление (йоги)* выводят из страданья, другие же -</w:t>
        <w:br/>
        <w:t>из счастья.</w:t>
        <w:br/>
        <w:t>12. "Нужно совершать жертвы", - говорят некоторые певцы; "Нужно творить дары", - другие. Иные прославляют умерщвление плоти, другие же люди -изученье Писаний.</w:t>
        <w:br/>
        <w:t>13. Иные отреченье считают знанием, иные - (познание) стихий и природы. Иные всё восхваляют, не всё - другие.</w:t>
        <w:br/>
        <w:t>14. Так как различным образом певцы толкуют законы, То мы не приходим к решенью, и заблуждаемся, лучший сура.</w:t>
        <w:br/>
        <w:t>15. "Это благо", "то благо", - так вот утверждают люди. Каждый тот закон ценит, который ему по нраву.</w:t>
        <w:br/>
        <w:t>16. Поэтому, не достигнув познанья, разбрасываясь мыслью, Мы выслушать желаем, что есть благо, лучший!</w:t>
        <w:br/>
        <w:t>17. Благоволи, Владыка, открыть эту великую тайну: По какой причине связана саттва с Познающим поле?</w:t>
        <w:br/>
        <w:t>18. Так говорили певцы Владыке, поддерживающему жизнь мира, И он им, праведный, всё известил досконально, премудрый.</w:t>
        <w:br/>
        <w:t>Так в святой Махабхарате, в книге "Жертвоприношение коня", в книге "Анугита" гласит 49 глава -БЕСЕДА УЧИТЕЛЯ С УЧЕНИКОМ</w:t>
        <w:br/>
        <w:br/>
      </w:r>
      <w:r>
        <w:rPr>
          <w:spacing w:val="-4"/>
          <w:sz w:val="18"/>
          <w:szCs w:val="18"/>
        </w:rPr>
        <w:t>Глава 50</w:t>
      </w:r>
      <w:r>
        <w:rPr>
          <w:b w:val="false"/>
          <w:spacing w:val="-4"/>
          <w:sz w:val="18"/>
          <w:szCs w:val="18"/>
        </w:rPr>
        <w:br/>
        <w:t>Брама сказал:</w:t>
        <w:br/>
        <w:t>1. Хорошо, я возвещу вам, лучшие, то, о чём вы вопрошали. Слушайте, что пришедшему ученику сказал учитель.</w:t>
        <w:br/>
        <w:t>2. Крепко держитесь того, что вы услышите здесь подробно: Следует выполнять невреждение всем существам, так я полагаю.</w:t>
        <w:br/>
        <w:t>3. Вот - незыблемый путь превосходный, вот - признак закона. "Знание - это спасенье", так смотрят решительно старцы,</w:t>
        <w:br/>
        <w:t>4. Освобождает ото всех грехов чистота знанья. Те, что предаются врежденью, это знание отрицают,</w:t>
        <w:br/>
        <w:t>5. Погрязшие в заблуждении, жадности, в преисподнюю попадают. Те, что своекорыстно всегда выполняют обряды,</w:t>
        <w:br/>
        <w:t>6. Опьяняются этим миром и возрождаются снова и снова. А те, что выполняют обряды благочестиво, разумно,</w:t>
        <w:br/>
        <w:t>7. И бескорыстно те, приобщённые йоге, мудрые правильно смотрят. Теперь дальше я возвещу о саттве и Познающем поле;</w:t>
        <w:br/>
        <w:t>8. Постигните, лучшие, их связь и разъединенье. Отношение к предметам, предметность* здесь называется связью.</w:t>
        <w:br/>
        <w:t>9. Стоит в отношеньи к предметам Пуруша, саттва же всегда называется предметом. Об этом сказано раньше в уподоблении: "смоковница и мошка".</w:t>
        <w:br/>
        <w:t>10. Как предмет наслажденья - не познаёт, всегда бессознательна саттва, А тот, кто (сознателен), познаёт и наслаждающегося* и предмет</w:t>
        <w:br/>
        <w:t>наслажденья.</w:t>
        <w:br/>
        <w:t>11. Мудрые говорят, что всегда с двойственностью сопряжена саттва; Без двойственности, без частей*, без свойств вечен Познающий поле.</w:t>
        <w:br/>
        <w:t>12. Равно везде пребывающий согласно самосознанью, Как лотоса лист водой, так и он всегда наслаждается саттвой.</w:t>
        <w:br/>
        <w:t>13. Не пятнается знающий, хоть он со всеми свойствами связан; Как подвижные капли воды на лотоса листьях,</w:t>
        <w:br/>
        <w:t>14. Так вот и Пуруша не связан, в этом нет сомненья. Лишь поскольку она вещественна, саттва бывает для Пуруши; это достоверно.</w:t>
        <w:br/>
        <w:t>15. Какова связь между делателем и вещами, такова и меж теми двоими. Как, идя во тьму, кто-либо берёт светильник,</w:t>
        <w:br/>
        <w:t>16. Так стремящийся к Высшему идёт как со светильником с саттвой. Свет появляется, поскольку существуют предметы и свойства.</w:t>
        <w:br/>
        <w:t>17. Когда исчезают предметы и гуны, свет внутрь уходит; Когда проявлены саттва и гуны, тогда непроявленным считается Пуруша.</w:t>
        <w:br/>
        <w:t xml:space="preserve">18. Это, певцы, познайте. Итак, я говорить продолжу. И при тысячекратном (разъясненьи) неразумный не получает знанья; </w:t>
        <w:br/>
        <w:t>19. И четвертью (разъяснения) довольствуется разумный и счастливо постигает. Для выполнения дхармы нужно знать (правильное) средство.</w:t>
        <w:br/>
        <w:t>20. Мудрый, знающий средство, вкушает бесконечное счастье. Человек, отправляясь в путь без припасов,</w:t>
        <w:br/>
        <w:t>21. Продвигается с великой нуждою и даже совсем исчезает, гибнет. Так и о деятельности нужно (сперва) узнать, плодотворна ль она</w:t>
        <w:br/>
        <w:t>или не плодотворна.</w:t>
        <w:br/>
        <w:t>22. Для собственного блага человеку (нужно) рассмотреть хорошее и дурное. Подобен человеку, отправляющемуся пешком в дальнюю дорогу,</w:t>
        <w:br/>
        <w:t>23. Неведомую раньше, тот, кто не исследовал сути; Но как тот же самый путь на запряжённой лошадьми повозке,</w:t>
        <w:br/>
        <w:t>24. Быстро (человек) совершает, так (совершает) путь мудрый. Взбираясь на вершину горы, он не думает о ровной (дороге);</w:t>
        <w:br/>
        <w:t>25. Смотри, как возничий на колеснице мучится, неразумный: Пока есть проезжий путь, можно (ехать) на повозке,</w:t>
        <w:br/>
        <w:t>26. Когда же проезжий путь исчезает, спешивается знающий, повозку покинув. Пешком идёт разумный, знающий сущность йоги и предписаний,</w:t>
        <w:br/>
        <w:t>27. Полностью постигнув свойства, восходит он выше и выше. Кто без корабля отправляется в ужасное море,</w:t>
        <w:br/>
        <w:t>28. В заблужденьи (полагаясь) только на руки, к гибели тот несомненно стремится. Умеющий распознавать, на корабле, (захватив) хорошие вёсла,</w:t>
        <w:br/>
        <w:t>29. По водам без устали движется и скоро переплывает море. А переправясь на другой берег, свободный от самости, он корабль покидает.</w:t>
        <w:br/>
        <w:t>30. Это следует понимать, как и предыдущее уподобление о повозке и пешеходе. Кто подобно рыбаку в ладье из-за привязанности* в заблужденье впадает,</w:t>
        <w:br/>
        <w:t>31. Тот, обуянный самостью, как бы в неё окутанный остаётся. Двигаться по земле, взойдя на корабль, невозможно;</w:t>
        <w:br/>
        <w:t>32. Также двигаться по воде, взойдя на колесницу; Так и при выполненьи различных дел бывает, связанных то с тем, то с другим предметом.</w:t>
        <w:br/>
        <w:t xml:space="preserve">33. Как свойственно выполнителю, так дела и творятся в мире. У чего нет ни запаха, ни вкуса, ни образа, ни касанья, ни слова, </w:t>
        <w:br/>
        <w:t>34. Что (только) мыслью постигают разумные, то называют основой (природы). Непроявлена здесь основа, а свойство непроявленного – Махан (Великий).</w:t>
        <w:br/>
        <w:t>35. Махан есть основа (природы); свойство его естества – аханкара (личное начало); От личного начала возникает свойство - великие сути (стихии).</w:t>
        <w:br/>
        <w:t>36. Считается: в силу обособления сутей, как (их) свойства, (возникают) предметы. Непроявленное содержит само собой зарождающееся семя;</w:t>
        <w:br/>
        <w:t>37. Семя - основа содержит Великую Душу (Махан-Атма), и она рождается, так мы слыхали. Она, как семя, содержит личное начало, рождающееся снова и снова;</w:t>
        <w:br/>
        <w:t>38. Оно содержит семя, так рождаются пять великих сутей (стихии). Их считают содержащими себя, произрождение они совершают.</w:t>
        <w:br/>
        <w:t>39. Как признаки воспринимаются особенности великих сутей: Здесь у пространства есть одно свойство; у воздуха два свойства</w:t>
        <w:br/>
        <w:t>считают;</w:t>
        <w:br/>
        <w:t>40. Говорят, три свойства у света; у воды - четыре свойства; Пять свойств у земли надо знать: подвижные и неподвижные (существа) её населяют;</w:t>
        <w:br/>
        <w:t>41. Она богиня, производящая все существа, хорошие и дурные. Звук, касание, образ, вкус и пятый - запах.</w:t>
        <w:br/>
        <w:t>42. Эти пять свойств земли нужно знать, брамины. Запах всегда присущ земле, много запахов различают.</w:t>
        <w:br/>
        <w:t>43. Этого запаха я сообщу большое разнообразие качеств: Приятный и неприятный запах, медвяный, кислый, острый,</w:t>
        <w:br/>
        <w:t>44. Пронзительный, удушливый, нежный, острый, чистый; Нужно знать: запах земли бывает десяти видов.</w:t>
        <w:br/>
        <w:t>45. Звук, касание, образ, вкус* - такие свойства воды различают. Я изъясню познание вкуса: вкус считается многообразным.</w:t>
        <w:br/>
        <w:t>46. Медвяный, кислый, острый, жгучий, горький, солёный, так насчитывают свойственных воде шесть различных вкусов.</w:t>
        <w:br/>
        <w:t>47. Звук, касание, образ называются свойствами света, Световое свойство - образ; образов много различают:</w:t>
        <w:br/>
        <w:t>48. Светлый, тёмный, красный, синий, зоревый, желтый, Короткий, длинный, тонкий, толстый, четырёхугольный, круглый.</w:t>
        <w:br/>
        <w:t>49. Нужно знать: так образности двенадцативидное лучезарное свойство Различают старцы-брамины, знающие дхарму, говорящие правду.</w:t>
        <w:br/>
        <w:t>50. Нужно знать: различают два свойства ветра - звук и касанье; Свойство, присущее ветру, - касанье; различают много касаний:</w:t>
        <w:br/>
        <w:t>51. Мягкое, упругое, горячее, прохладное, сухое, Влажное, скользкое, острое, грубое, с нежностью, лаской -</w:t>
        <w:br/>
        <w:t>52. Вот двенадцать различных касаний воздушного свойства, Согласно указанью браминов, совершенных, знающих дхарму,</w:t>
        <w:br/>
        <w:t>истину зрящих.</w:t>
        <w:br/>
        <w:t>53. Звук считается единственным свойством пространства. Я назову различные, многие свойства звука;</w:t>
        <w:br/>
        <w:t>54. Их шесть: тон, втора, третий, средний, шестой и пятый*, А седьмой нужно знать, как последний.</w:t>
        <w:br/>
        <w:t>55. Есть звук приятный и неприятный, а также сочетание звуков. Нужно знать эти десять видов звуков, возникающих в пространстве.</w:t>
        <w:br/>
        <w:t>56. Пространство есть высшее из великих сутей, а выше – личное начало; Выше аханкара - буддхи, а выше буддхи - Атман.</w:t>
        <w:br/>
        <w:t xml:space="preserve">57. Выше этого - непроявленная (природа), а выше непроявленного -Пуруша. Знающий порядок деятельностей и восходящий ряд сутей, </w:t>
        <w:br/>
        <w:t>58. Став Атманом Атмана всех существ, в Непреходящего Атмана вступает*.</w:t>
        <w:br/>
        <w:t>Так в святой Махабхарате, в книге "Жертвоприношение коня", в книге "Анугита" гласит 50 глава -БЕСЕДА УЧИТЕЛЯ С УЧЕНИКОМ</w:t>
        <w:br/>
        <w:br/>
      </w:r>
      <w:r>
        <w:rPr>
          <w:spacing w:val="-4"/>
          <w:sz w:val="18"/>
          <w:szCs w:val="18"/>
        </w:rPr>
        <w:t>Глава 51</w:t>
      </w:r>
      <w:r>
        <w:rPr>
          <w:b w:val="false"/>
          <w:spacing w:val="-4"/>
          <w:sz w:val="18"/>
          <w:szCs w:val="18"/>
        </w:rPr>
        <w:br/>
        <w:t>Брама сказал:</w:t>
        <w:br/>
        <w:t>1. Так как этих пяти сутей владыка - манас, В их появленьи, исчезновеньи, то манас есть "я"* сутей:</w:t>
        <w:br/>
        <w:t>2. Манас есть всегда руководитель великих сутей. Буддхи провозглашает владычество того*, кто именуется "Познающий поле".</w:t>
        <w:br/>
        <w:t>3. Манас запрягает чувства, как добрых коней колесничий. Индрии, манас и буддхи всегда подчиняются "Познающему поле".</w:t>
        <w:br/>
        <w:t>4. Крупными конями запряжённой колесницы управляет буддхи; На неё взойдя, Атман сутей (бхутатма) разъезжает повсюду.</w:t>
        <w:br/>
        <w:t>5. Толпа индрий - упряжка, колесничий - манас, Буддхи - постоянная узда; такова великая брахманическая колесница*.</w:t>
        <w:br/>
        <w:t>6. Кто, знающий, всегда постигает эту брахманическую колесницу, Тот, мудрый среди существ, не впадает в заблужденье.</w:t>
        <w:br/>
        <w:t>7. Протяжённостью от непроявленной (природы) до особи, вместе с подвижным и неподвижным, С миром, украшенным луной, планетами, звёздами, озаряемым солнцем.</w:t>
        <w:br/>
        <w:t>8. С узорчатой сетью горных хребтов и потоков, С различными водами, как в украшеньях,</w:t>
        <w:br/>
        <w:t>9. Питающий все существа, путь всех носителей жизни, Таков вечный (лес) Брамы, там странствует "Познающий поле".</w:t>
        <w:br/>
        <w:t>10. Все существа, подвижные и неподвижные, в этом мире Первыми растворяются, затем из сутей возникшие свойства,</w:t>
        <w:br/>
        <w:t>11. После свойств - пять сутей; в такой последовательности существа (исчезают). Дэвы, люди, гандхарвы, пишачи, ракшасы, асуры -</w:t>
        <w:br/>
        <w:t>12. Все от своей природы возникли, а не от (внешней) деятельности или причины*. Эти творящие мир певцы рождаются снова и снова;</w:t>
        <w:br/>
        <w:t>13. И всё порождённое ими в тех пяти великих сутях, Со временем вновь растворяется, как в океане волны.</w:t>
        <w:br/>
        <w:t>14. От самовозникших творцов мира повсюду возникают великие сути, И лишь освобождённые от пяти великих сутей идут высшей дорогой.</w:t>
        <w:br/>
        <w:t>15. Владыка Праджапати мыслью (манасом) сотворил всё это. До богов возвысились риши в силу умерщвления плоти.</w:t>
        <w:br/>
        <w:t>16. Всегда упражняясь в умерщвлении плоти, корнями, плодами питаясь, Совершенные уже здесь прозревают мыслью три мира.</w:t>
        <w:br/>
        <w:t>17. Учение о лечебных корнях, о противоядиях и прочие разные науки Полностью постигаются через умерщвление плоти, ибо корень</w:t>
        <w:br/>
        <w:t>способов* - тапас.</w:t>
        <w:br/>
        <w:t>18. Что труднодостижимо, труднопостижимо, трудноодолимо, трудновыносимо -Всё это тапасом усовершенствуется, ибо труднопревосходим тапас.</w:t>
        <w:br/>
        <w:t>19. Пьяница, убийца брамина, вор, плодоубийца, ложа учителя осквернитель, Хорошо возогретым тапасом, освобождается от прегрешений.</w:t>
        <w:br/>
        <w:t>20. Люди, предки, дэвы, рогатый скот, звери, птицы, И другие существа, подвижные и неподвижные, считают,</w:t>
        <w:br/>
        <w:t>21. Что тапас всего превыше, тапасом всегда достигают совершенства. И дэвы, великие волхвы, тапасом достигли неба.</w:t>
        <w:br/>
        <w:t>22. Кто всегда с расчётом свершает обряды, Сопряженно с личным началом, тот владыки существ достигает.</w:t>
        <w:br/>
        <w:t>23. Йогой размышления, очищеньем (освободясь) от самости, от личного начала Достигают махатмы великого, высшего мира.</w:t>
        <w:br/>
        <w:t>24. Йоге размышленья предавшись, всегда с успокоенной мыслью, Преисполненные блаженства, совершенно познавшие Атмана в непроявленное вступают.</w:t>
        <w:br/>
        <w:t>25. Йоге размышленья предавшись, освободясь от самости, от личного начала, Уже здесь получают махатмы великий, высший мир.</w:t>
        <w:br/>
        <w:t>26. Возникнув из непроявленного и к сознанию равенства (всего) придя снова, Освобождённый от раджаса и тамаса пребывает лишь с саттве.</w:t>
        <w:br/>
        <w:t>27. Надо знать: отвергший всё сотворённое, от грехов свободный, И есть "Познающий поле"; кто это знает, тот знает Веды.</w:t>
        <w:br/>
        <w:t>28. Собранный, сев в размышленьи, переходит муни от одного сознанья к другому, И о котором он размышляет, тем и становится - вечным и тайным сознаньем*.</w:t>
        <w:br/>
        <w:t>29. Начиная от непроявленной (природы) и вплоть до особи признаком (всего) считается неведенье, Постигните: таков этот мир, его признак - гуны.</w:t>
        <w:br/>
        <w:t>30. Два слога означают смерть, три слога - Вечное Брахмо; "Моё" - это смерть, "не моё"* - это Вечность.</w:t>
        <w:br/>
        <w:t>31. Некоторые худоумные люди деятельность прославляют, Но те махатмы-старцы дела* не прославляют.</w:t>
        <w:br/>
        <w:t>32. Деятельность порождает существо с его шестнадцатью* частями. Человек поглощает знанье, напиток вкушающих бессмертье;</w:t>
        <w:br/>
        <w:t>33. Поэтому узревший Высшее не питает к делам влеченья: Такой человек считается состоящим из знанья, не из действий.</w:t>
        <w:br/>
        <w:t>34. Бессмертен, вечен, необъемлем, неуловим, постоянен, Незапятнан, свободен Атман; кто его знает, становится бессмертным;</w:t>
        <w:br/>
        <w:t>35. Изначален, несотворён, незыблем, вечен, Необъемлем, Атман бессмертье вкушает.</w:t>
        <w:br/>
        <w:t>36. Кто такого Атмана знает - становится неуловимым, бессмертным, непоколебимым на этих основах; Он побеждает все отпечатки жизни* (самскара) и в себе самом собой владеет;</w:t>
        <w:br/>
        <w:t>37. Он знает то, что превыше всего - благое Брахмо. Достигнув спокойствия саттвы, он (достигает) удовлетворенья.</w:t>
        <w:br/>
        <w:t>38. Признак удовлетворенья в том, что (человек) смотрит на всё как на сновиденье; Это путь свободных, утверждённый в познаньи,</w:t>
        <w:br/>
        <w:t>39. Изменчивость происходящего зрящих; Это дорога бессмертия; это вечная дхарма.</w:t>
        <w:br/>
        <w:t>40. Достижение знающих - безупречное поведенье, Одинаковое отношение ко всем существам, отсутствие надежд, желаний.</w:t>
        <w:br/>
        <w:t xml:space="preserve">41. Кто на всё одинаково смотрит, тот по этому пути идти способен. Итак, я всё возвестил (вам), лучшие певцы-риши; Выполняя это, вы совершенства достигнете быстро. </w:t>
        <w:br/>
        <w:t>Учитель сказал:</w:t>
        <w:br/>
        <w:t>42. Так тогда говорил тем молчальникам гуру Брама. Мира бытия достигли, выполнив это махатмы.</w:t>
        <w:br/>
        <w:t>43. И ты, причастный великой доле, изречённое Брамой слово Полностью соблюдай; очистив себя, ты совершенства достигнешь.</w:t>
        <w:br/>
        <w:t>Сын Васудэвы сказал:</w:t>
        <w:br/>
        <w:t>44. Так тогда высший закон ученику разъяснил учитель. Выполняй всё это, сын Кунти, и ты совершенства достигнешь.</w:t>
        <w:br/>
        <w:t>45. Тот ученик, выполнив всё, подлежащее выполненью, о лучший из рода куру, Достиг Запредельно, пришедший туда не знает скорби.</w:t>
        <w:br/>
        <w:t>Арджуна сказал:</w:t>
        <w:br/>
        <w:t>46. О Кришна, кто этот брамин, кто ученик, Джанардана? Если дозволено мне это слышать, скажи, как действительно есть, владыка!</w:t>
        <w:br/>
        <w:t>Сын Васудэвы сказал:</w:t>
        <w:br/>
        <w:t>47. Я тот гуру, ученик же - мой манас*, знай долгорукий, Из приязни к тебе я открыл, Дхананджая, тебе эту тайну.</w:t>
        <w:br/>
        <w:t>48. Если ты навсегда сохранишь любовь ко мне, потомок рода куру, Выслушав о высшем Атмане, ты полностью будешь в нём жить,</w:t>
        <w:br/>
        <w:t>верный обетам.</w:t>
        <w:br/>
        <w:t>49. О влекущий людей, полностью этот закон соблюдая, Совершенно избавясь от всех прегрешений, ты войдёшь в отрешённость*.</w:t>
        <w:br/>
        <w:t>50. То же и раньше я тебе говорил, когда наступило время битвы*. Итак, прими это разумом*, долгорукий.</w:t>
        <w:br/>
        <w:t>51. Но я давно не видел своего владыку-отца, лучший Бхарата, С твоего согласия, о рождённый под звездой Пхальгуна, я с ним</w:t>
        <w:br/>
        <w:t>хочу повидаться,</w:t>
        <w:br/>
        <w:t>Вайшампаяна сказал:</w:t>
        <w:br/>
        <w:t>52. На эти слова Кришны отвечал Дхананджая: "Ныне отправимся в город Гаджасахваю, Кришна,</w:t>
        <w:br/>
        <w:t>53. Там с добродетельным раджей встретимся мы, с Юдхиштхирой; С дозволения раджи ты сможешь идти в свой родной город".</w:t>
        <w:br/>
        <w:t>Так в святой Махабхарате, в книге "Жертвоприношение коня", (Ашвамедха), в книге "Последующая песнь" (Анугита) гласит 51 глава -</w:t>
        <w:br/>
        <w:t>БЕСЕДА УЧИТЕЛЯ С УЧЕНИКОМ</w:t>
        <w:br/>
        <w:br/>
        <w:t>ЗАКОНЧЕНА КНИГА "АНУГИТА"</w:t>
      </w:r>
    </w:p>
    <w:sectPr>
      <w:footerReference w:type="default" r:id="rId2"/>
      <w:type w:val="nextPage"/>
      <w:pgSz w:w="11906" w:h="16838"/>
      <w:pgMar w:left="900" w:right="566" w:gutter="0" w:header="0" w:top="390" w:footer="200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МАХАБХАРАТА. </w:t>
    </w:r>
    <w:r>
      <w:rPr>
        <w:color w:val="000000"/>
        <w:sz w:val="18"/>
        <w:szCs w:val="18"/>
      </w:rPr>
      <w:t xml:space="preserve">Книга </w:t>
    </w:r>
    <w:r>
      <w:rPr>
        <w:caps/>
        <w:color w:val="000000"/>
        <w:sz w:val="18"/>
        <w:szCs w:val="18"/>
      </w:rPr>
      <w:t>14</w:t>
    </w:r>
    <w:r>
      <w:rPr>
        <w:caps/>
        <w:color w:val="000000"/>
        <w:sz w:val="18"/>
        <w:szCs w:val="18"/>
        <w:u w:val="single"/>
      </w:rPr>
      <w:t xml:space="preserve"> </w:t>
    </w:r>
    <w:r>
      <w:rPr>
        <w:sz w:val="18"/>
        <w:szCs w:val="18"/>
      </w:rPr>
      <w:t xml:space="preserve">(Главы 16-51). </w:t>
    </w:r>
    <w:r>
      <w:rPr>
        <w:i/>
        <w:sz w:val="18"/>
        <w:szCs w:val="18"/>
      </w:rPr>
      <w:t>Перевод Смирн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10:00Z</dcterms:created>
  <dc:creator>SadaaShiwa</dc:creator>
  <dc:description/>
  <cp:keywords/>
  <dc:language>en-US</dc:language>
  <cp:lastModifiedBy>Admin</cp:lastModifiedBy>
  <dcterms:modified xsi:type="dcterms:W3CDTF">2012-12-21T14:37:00Z</dcterms:modified>
  <cp:revision>8</cp:revision>
  <dc:subject/>
  <dc:title>МАХАБХАРАТА</dc:title>
</cp:coreProperties>
</file>